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vi2ps-1.9j����́AASCII��{��TeX��dvi�t�@�C����v�����^��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�ďo�͂���Ƃ���Virtual Font��p����</w:t>
      </w:r>
      <w:r>
        <w:rPr/>
        <w:t>悤�</w:t>
      </w:r>
      <w:r>
        <w:rPr/>
        <w:t>ɕ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̎��g�p����Virtual Font�́AASCII��{��TeX��JFM�Ǝg�p����v�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H���g��AFM(Adobe Font Metrics)����Avftool��g��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H���g�̓v�����^�ɂ��Ⴂ������̂ŁA�g�p����VF��g�����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</w:t>
      </w:r>
      <w:r>
        <w:rPr/>
        <w:t>B�ȉ��A����directory�ɂ���VF�t�@�C�����ǂ̓��t�H�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������</w:t>
      </w:r>
      <w:r>
        <w:rPr>
          <w:rtl w:val="true"/>
        </w:rPr>
        <w:t>܂</w:t>
      </w:r>
      <w:r>
        <w:rPr/>
        <w:t>��</w:t>
      </w:r>
      <w:r>
        <w:rPr/>
        <w:t>B(�uXXX�v�Ƃ�����Ƃ���XXX.tar.gz��XXX-tfm.tar.gz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dobe Systems, Inc.������PostScript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dobe������PostScript�̏</w:t>
      </w:r>
      <w:r>
        <w:rPr/>
        <w:t>ꍇ�́</w:t>
      </w:r>
      <w:r>
        <w:rPr/>
        <w:t>A�����T���̎��</w:t>
      </w:r>
      <w:r>
        <w:rPr/>
        <w:t>ꂩ��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umin-Light-H�����GothicBBB-Medium-H��̗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1990�N��3��ɓ�{��t�H���g�͊e��̕ύX��󂯁A1.0�ł���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ɕς��Ă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߂</w:t>
      </w:r>
      <w:r>
        <w:rPr/>
        <w:t>ɁA�w�Ȃǂ̕���������</w:t>
      </w:r>
      <w:r>
        <w:rPr>
          <w:rtl w:val="true"/>
        </w:rPr>
        <w:t>܂</w:t>
      </w:r>
      <w:r>
        <w:rPr/>
        <w:t>��̂</w:t>
      </w:r>
      <w:r>
        <w:rPr/>
        <w:t>ŁA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̈Ⴂ�ɂ���VF�f�[�^��g�������Ă��������B1.0�ł̏</w:t>
      </w:r>
      <w:r>
        <w:rPr/>
        <w:t>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morisawa1�v��A2.0�ł̏</w:t>
      </w:r>
      <w:r>
        <w:rPr/>
        <w:t>ꍇ�</w:t>
      </w:r>
      <w:r>
        <w:rPr/>
        <w:t>ɂ́umorisawa2�v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anonymous ftp�Ȃǂ�PS�t�@�C���̏�ԂŒ񋟂���</w:t>
      </w:r>
      <w:r>
        <w:rPr/>
        <w:t>ꍇ�</w:t>
      </w:r>
      <w:r>
        <w:rPr/>
        <w:t>ɂ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嗬�</w:t>
      </w:r>
      <w:r>
        <w:rPr/>
        <w:t>ł���2.0�ł̃f�[�^��g��č</w:t>
      </w:r>
      <w:r>
        <w:rPr/>
        <w:t>쐬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Ɍ��</w:t>
      </w:r>
      <w:r>
        <w:rPr>
          <w:rtl w:val="true"/>
        </w:rPr>
        <w:t>ݕ</w:t>
      </w:r>
      <w:r>
        <w:rPr/>
        <w:t>�����</w:t>
      </w:r>
      <w:r>
        <w:rPr/>
        <w:t>Ă���o�[�W�����̈</w:t>
      </w:r>
      <w:r>
        <w:rPr/>
        <w:t>ꗗ�</w:t>
      </w:r>
      <w:r>
        <w:rPr/>
        <w:t>\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</w:t>
        <w:tab/>
        <w:tab/>
        <w:t>LaserWriter NTX-J</w:t>
        <w:tab/>
        <w:t>50.5</w:t>
        <w:tab/>
        <w:t>1.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</w:t>
        <w:tab/>
        <w:tab/>
        <w:t>Microline 801PS</w:t>
        <w:tab/>
        <w:tab/>
        <w:t>52.3</w:t>
        <w:tab/>
        <w:t>2.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</w:t>
        <w:tab/>
        <w:tab/>
        <w:t>Pixel-EPO+PS-IPU</w:t>
        <w:tab/>
        <w:t>52.3</w:t>
        <w:tab/>
        <w:t>2.0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̈</w:t>
      </w:r>
      <w:r>
        <w:rPr/>
        <w:t>ꗗ�</w:t>
      </w:r>
      <w:r>
        <w:rPr/>
        <w:t>\�Ɍf�</w:t>
      </w:r>
      <w:r>
        <w:rPr>
          <w:rtl w:val="true"/>
        </w:rPr>
        <w:t>ڂ</w:t>
      </w:r>
      <w:r>
        <w:rPr/>
        <w:t>���</w:t>
      </w:r>
      <w:r>
        <w:rPr/>
        <w:t>Ă��Ȃ��</w:t>
      </w:r>
      <w:r>
        <w:rPr/>
        <w:t>ꍇ�</w:t>
      </w:r>
      <w:r>
        <w:rPr/>
        <w:t>ɂ́A�t����"prninfo.ps"�Ƃ���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āA"PS Font Version:"�̍s��ăo�[�W�����𔻒f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PS�</w:t>
      </w:r>
      <w:r>
        <w:rPr/>
        <w:t>݊��</w:t>
      </w:r>
      <w:r>
        <w:rPr/>
        <w:t>v�����^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S�</w:t>
      </w:r>
      <w:r>
        <w:rPr/>
        <w:t>݊��</w:t>
      </w:r>
      <w:r>
        <w:rPr/>
        <w:t>v�����^�̏</w:t>
      </w:r>
      <w:r>
        <w:rPr/>
        <w:t>ꍇ�</w:t>
      </w:r>
      <w:r>
        <w:rPr/>
        <w:t>ɂ́ARyumin-Light-H�����GothicBBB-Medium-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�����Ƃ͈Ⴄ�t�H���g���[�J�[(�^�C�v�o���N�A�����[�r�Ȃ�)�̃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ő�p���Ă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߂</w:t>
      </w:r>
      <w:r>
        <w:rPr/>
        <w:t>ɏ���PS�p��VF��g���ƕ��������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̂</w:t>
      </w:r>
      <w:r>
        <w:rPr/>
        <w:t>ŁA���̏</w:t>
      </w:r>
      <w:r>
        <w:rPr/>
        <w:t>ꍇ�</w:t>
      </w:r>
      <w:r>
        <w:rPr/>
        <w:t>ɂ͊e��</w:t>
      </w:r>
      <w:r>
        <w:rPr/>
        <w:t>݊��</w:t>
      </w:r>
      <w:r>
        <w:rPr/>
        <w:t>@��p�̃f�[�^��</w:t>
      </w:r>
      <w:r>
        <w:rPr/>
        <w:t>쐬���</w:t>
      </w:r>
      <w:r>
        <w:rPr/>
        <w:t>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QMS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QMS�̏</w:t>
      </w:r>
      <w:r>
        <w:rPr/>
        <w:t>ꍇ�</w:t>
      </w:r>
      <w:r>
        <w:rPr/>
        <w:t>ɂ́A����3��</w:t>
      </w:r>
      <w:r>
        <w:rPr>
          <w:rtl w:val="true"/>
        </w:rPr>
        <w:t>ނ̐</w:t>
      </w:r>
      <w:r>
        <w:rPr/>
        <w:t>��</w:t>
      </w:r>
      <w:r>
        <w:rPr/>
        <w:t>i��</w:t>
      </w:r>
      <w:r>
        <w:rPr/>
        <w:t>쐬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dobe����PostScript+Adobe���������T������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̏</w:t>
      </w:r>
      <w:r>
        <w:rPr/>
        <w:t>ꍇ�́</w:t>
      </w:r>
      <w:r>
        <w:rPr/>
        <w:t>A1�̐��ɏ]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Crown Architecture+�^�C�v�o���N����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4���̃��f���ł��BQMS�̃^�C�v�o���N�����t�H���g�ɂ��Ă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VF�f�[�^��</w:t>
      </w:r>
      <w:r>
        <w:rPr/>
        <w:t>쐬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utypebank�v��g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Crown Architecture+QMS�����T������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QMS���</w:t>
      </w:r>
      <w:r>
        <w:rPr/>
        <w:t>݊��</w:t>
      </w:r>
      <w:r>
        <w:rPr/>
        <w:t>@�ɍ̗p���Ă��</w:t>
      </w:r>
      <w:r>
        <w:rPr/>
        <w:t>銿���</w:t>
      </w:r>
      <w:r>
        <w:rPr/>
        <w:t>t�H���g�ɂ́A����2��</w:t>
      </w:r>
      <w:r>
        <w:rPr>
          <w:rtl w:val="true"/>
        </w:rPr>
        <w:t>ނ̃</w:t>
      </w:r>
      <w:r>
        <w:rPr/>
        <w:t>o�[�W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��o�[�W�����́AVF�Ńv���|�[�V���i���ɂ��</w:t>
      </w:r>
      <w:r>
        <w:rPr/>
        <w:t>邽�</w:t>
      </w:r>
      <w:r>
        <w:rPr>
          <w:rtl w:val="true"/>
        </w:rPr>
        <w:t>߂̕</w:t>
      </w:r>
      <w:r>
        <w:rPr/>
        <w:t>␳�̑</w:t>
      </w:r>
      <w:r>
        <w:rPr/>
        <w:t>Ώ</w:t>
      </w:r>
      <w:r>
        <w:rPr>
          <w:rtl w:val="true"/>
        </w:rPr>
        <w:t>ۂ</w:t>
      </w:r>
      <w:r>
        <w:rPr/>
        <w:t>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Ɋւ��Ă̓��g���b�N�f�[�^�ɑ</w:t>
      </w:r>
      <w:r>
        <w:rPr/>
        <w:t>傫�</w:t>
      </w:r>
      <w:r>
        <w:rPr/>
        <w:t>Ȃ��</w:t>
      </w:r>
      <w:r>
        <w:rPr/>
        <w:t>ꂪ����</w:t>
      </w:r>
      <w:r>
        <w:rPr>
          <w:rtl w:val="true"/>
        </w:rPr>
        <w:t>܂</w:t>
      </w:r>
      <w:r>
        <w:rPr/>
        <w:t>���</w:t>
      </w:r>
      <w:r>
        <w:rPr/>
        <w:t>ł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�����o�[�W����2�p��VF��̂</w:t>
      </w:r>
      <w:r>
        <w:rPr>
          <w:rtl w:val="true"/>
        </w:rPr>
        <w:t>܂܎</w:t>
      </w:r>
      <w:r>
        <w:rPr/>
        <w:t>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Â��o�[�W�����ł́A�g�Ȃǂ̕���������</w:t>
      </w:r>
      <w:r>
        <w:rPr>
          <w:rtl w:val="true"/>
        </w:rPr>
        <w:t>܂</w:t>
      </w:r>
      <w:r>
        <w:rPr/>
        <w:t>����</w:t>
      </w:r>
      <w:r>
        <w:rPr/>
        <w:t>A�V�����o�[�W�����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Ńo�[�W�����A�b�v�ł��</w:t>
      </w:r>
      <w:r>
        <w:rPr>
          <w:rtl w:val="true"/>
        </w:rPr>
        <w:t>܂</w:t>
      </w:r>
      <w:r>
        <w:rPr/>
        <w:t>�����</w:t>
      </w:r>
      <w:r>
        <w:rPr/>
        <w:t>A�̔��X�Ƀo�[�W�����A�b�v��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</w:t>
      </w:r>
      <w:r>
        <w:rPr>
          <w:rtl w:val="true"/>
        </w:rPr>
        <w:t>߂</w:t>
      </w:r>
      <w:r>
        <w:rPr/>
        <w:t>ɌÂ��o�[�W�����p��VF�͔z�t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o�[�W�����̃`�F�b�N�ɂ́A�t����"prninfo.ps"����āA"QM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"�̏���New/Old���Ŕ��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RICOH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ICOH�̏</w:t>
      </w:r>
      <w:r>
        <w:rPr/>
        <w:t>ꍇ�</w:t>
      </w:r>
      <w:r>
        <w:rPr/>
        <w:t>ɂ́A����2��</w:t>
      </w:r>
      <w:r>
        <w:rPr>
          <w:rtl w:val="true"/>
        </w:rPr>
        <w:t>ނ̐</w:t>
      </w:r>
      <w:r>
        <w:rPr/>
        <w:t>��</w:t>
      </w:r>
      <w:r>
        <w:rPr/>
        <w:t>i��o�</w:t>
      </w:r>
      <w:r>
        <w:rPr/>
        <w:t>ׂ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dobe����PostScript+Adobe���������T�������t�H���g(IMAGIO 530/PJ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̏</w:t>
      </w:r>
      <w:r>
        <w:rPr/>
        <w:t>ꍇ�́</w:t>
      </w:r>
      <w:r>
        <w:rPr/>
        <w:t>A1�̐��ɏ]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ICOH Script+RICOH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ICOH�t�H���g�ɂ�A���i�ɂ��Ĉ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OH-Script, LP 5100UX�c�uricohrs�v��g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0PS�c�uricohsp�v��g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un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EWSprint�p�ɂ́A���</w:t>
      </w:r>
      <w:r>
        <w:rPr/>
        <w:t>݉���</w:t>
      </w:r>
      <w:r>
        <w:rPr/>
        <w:t>e�X�g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brother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other�́ABR-Script+BR-Font�Ƃ����\���ł��B���</w:t>
      </w:r>
      <w:r>
        <w:rPr/>
        <w:t>݉���</w:t>
      </w:r>
      <w:r>
        <w:rPr/>
        <w:t>e�X�g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erox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erox�̏</w:t>
      </w:r>
      <w:r>
        <w:rPr/>
        <w:t>ꍇ�</w:t>
      </w:r>
      <w:r>
        <w:rPr/>
        <w:t>ɂ́A����2��</w:t>
      </w:r>
      <w:r>
        <w:rPr>
          <w:rtl w:val="true"/>
        </w:rPr>
        <w:t>ނ̐</w:t>
      </w:r>
      <w:r>
        <w:rPr/>
        <w:t>��</w:t>
      </w:r>
      <w:r>
        <w:rPr/>
        <w:t>i��o�</w:t>
      </w:r>
      <w:r>
        <w:rPr/>
        <w:t>ׂ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dobe����PostScript+Adobe���������T������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̏</w:t>
      </w:r>
      <w:r>
        <w:rPr/>
        <w:t>ꍇ�́</w:t>
      </w:r>
      <w:r>
        <w:rPr/>
        <w:t>A1�̐��ɏ]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�</w:t>
      </w:r>
      <w:r>
        <w:rPr/>
        <w:t>݊��</w:t>
      </w:r>
      <w:r>
        <w:rPr/>
        <w:t>C���^�[�v���^+�^�C�v�o���N�����t�H���g(4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��</w:t>
      </w:r>
      <w:r>
        <w:rPr/>
        <w:t>e�X�g����Ă��</w:t>
      </w:r>
      <w:r>
        <w:rPr>
          <w:rtl w:val="true"/>
        </w:rPr>
        <w:t>܂</w:t>
      </w:r>
      <w:r>
        <w:rPr/>
        <w:t>���</w:t>
      </w:r>
      <w:r>
        <w:rPr/>
        <w:t>B������QMS�̃^�C�v�o���N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VF��g�p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VF�t�@�C���̍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,2�Ő�����VF�t�@�C��XXX.tar.g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5.vf  min6.vf  min7.vf  min8.vf  min9.vf  min10.v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h5.vf goth6.vf goth7.vf goth8.vf goth9.vf goth10.v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��̂</w:t>
      </w:r>
      <w:r>
        <w:rPr/>
        <w:t>ł��B���Ƃ���morisawa2��min10.vf�́Amin10�̕��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�t�H���grml�̕���(�ƈ</w:t>
      </w:r>
      <w:r>
        <w:rPr>
          <w:rtl w:val="true"/>
        </w:rPr>
        <w:t>ړ</w:t>
      </w:r>
      <w:r>
        <w:rPr/>
        <w:t>�</w:t>
      </w:r>
      <w:r>
        <w:rPr/>
        <w:t>)�ɕϊ�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  <w:t>VF�ł��B������rml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</w:t>
      </w:r>
      <w:r>
        <w:rPr/>
        <w:t>VF���ł̃v�����^���t�H���g�̖��O�A���Ȃ</w:t>
      </w:r>
      <w:r>
        <w:rPr/>
        <w:t>킿�</w:t>
      </w:r>
      <w:r>
        <w:rPr/>
        <w:t>v�����^��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(JFM)���ł��B���</w:t>
      </w:r>
      <w:r>
        <w:rPr/>
        <w:t>ꂼ���</w:t>
      </w:r>
      <w:r>
        <w:rPr/>
        <w:t>VF�t�@�C�����g�����t�H���g��TFM���͈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(XXX.tar.gz���g��TFM��XXX-tfm.tar.gz�ł��B) vf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�Ď�����VF�t�@�C������Ƃ��͂���TFM���͓K���Ɍ��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</w:t>
        <w:tab/>
        <w:tab/>
        <w:t>TFM(JF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isawa1 min</w:t>
        <w:tab/>
        <w:t>rm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oth</w:t>
        <w:tab/>
        <w:t>gb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isawa2 min</w:t>
        <w:tab/>
        <w:t>r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oth</w:t>
        <w:tab/>
        <w:t>g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min</w:t>
        <w:tab/>
        <w:t>rm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goth</w:t>
        <w:tab/>
        <w:t>gbm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bank  min</w:t>
        <w:tab/>
        <w:t>t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oth</w:t>
        <w:tab/>
        <w:t>t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ohrs   min</w:t>
        <w:tab/>
        <w:t>rml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oth</w:t>
        <w:tab/>
        <w:t>gbm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osp   min</w:t>
        <w:tab/>
        <w:t>rm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oth</w:t>
        <w:tab/>
        <w:t>gb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āAmorisawa2�ȊO�̏</w:t>
      </w:r>
      <w:r>
        <w:rPr/>
        <w:t>ꍇ�</w:t>
      </w:r>
      <w:r>
        <w:rPr/>
        <w:t>Advi2ps-j��fontdes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 rml</w:t>
        <w:tab/>
        <w:t>JSNR</w:t>
        <w:tab/>
        <w:t>Ryumin-Light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 gbm</w:t>
        <w:tab/>
        <w:t>JSNR</w:t>
        <w:tab/>
        <w:t>GothicBBB-Medium-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 rmlr</w:t>
        <w:tab/>
        <w:t>JSNR</w:t>
        <w:tab/>
        <w:t>Ryumin-Light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 gbmr</w:t>
        <w:tab/>
        <w:t>JSNR</w:t>
        <w:tab/>
        <w:t>GothicBBB-Medium-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ǉ�(�P�ɕύX���Ă�</w:t>
      </w:r>
      <w:r>
        <w:rPr/>
        <w:t>悢</w:t>
      </w:r>
      <w:r>
        <w:rPr/>
        <w:t>)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������t�H���g�͂��</w:t>
      </w:r>
      <w:r>
        <w:rPr/>
        <w:t>ׂ</w:t>
      </w:r>
      <w:r>
        <w:rPr/>
        <w:t>ă��m�X�y�[�X�Ȃ̂ŁA��L��TFM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͂��</w:t>
      </w:r>
      <w:r>
        <w:rPr/>
        <w:t>ׂ</w:t>
      </w:r>
      <w:r>
        <w:rPr/>
        <w:t>ē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���</w:t>
      </w:r>
      <w:r>
        <w:rPr>
          <w:rtl w:val="true"/>
        </w:rPr>
        <w:t>ݖ</w:t>
      </w:r>
      <w:r>
        <w:rPr/>
        <w:t>��</w:t>
      </w:r>
      <w:r>
        <w:rPr/>
        <w:t>Ή��̃v�����^�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PS�</w:t>
      </w:r>
      <w:r>
        <w:rPr/>
        <w:t>݊��</w:t>
      </w:r>
      <w:r>
        <w:rPr/>
        <w:t>v�����^�Ɋւ��ẮAQMS��RICOH�̐��i�ɂ����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Ƃ��āA�e���[�J�[���v�����^�Ɏg�p����Ă���t�H���g��AF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</w:t>
      </w:r>
      <w:r>
        <w:rPr/>
        <w:t>ꍇ�</w:t>
      </w:r>
      <w:r>
        <w:rPr/>
        <w:t>ɂ́A���̃f�[�^����VF��</w:t>
      </w:r>
      <w:r>
        <w:rPr/>
        <w:t>쐬��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AF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Ă���Ȃ��Ă�A���B���</w:t>
      </w:r>
      <w:r>
        <w:rPr/>
        <w:t>쐬�����</w:t>
      </w:r>
      <w:r>
        <w:rPr/>
        <w:t>v���O�����Ńf�[�^�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Ƃ</w:t>
      </w:r>
      <w:r>
        <w:rPr/>
        <w:t>肠�����</w:t>
      </w:r>
      <w:r>
        <w:rPr/>
        <w:t>A�ȉ��̃A�h���X�ɘA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M��</w:t>
        <w:tab/>
        <w:t>sakurai@math.s.chiba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m</w:t>
        <w:tab/>
        <w:t>kazama@square.ntt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