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1781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52154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38973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05054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12151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60271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95498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99903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