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010075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45116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3768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79579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012770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23399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75616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513552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