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366357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215836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962129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246580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