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149920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05798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959009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407830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