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342613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717759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565828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3204870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210273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39035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257020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