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4950869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5321626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7524849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0467874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