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711155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7329699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3978916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6770547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022280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3973116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2911335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