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65658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6858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86744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