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39663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69278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0873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98026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