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91228813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912288136"/>
      <w:bookmarkStart w:id="1" w:name="__Fieldmark__0_191228813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