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3768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24985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0693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1785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