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44937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67669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43957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2291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