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04133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27595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82264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25715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