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19712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971211"/>
      <w:bookmarkStart w:id="1" w:name="__Fieldmark__0_20019712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