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78559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26458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33250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65299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