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941448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22444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71017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18452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