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884034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632767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03091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591359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