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6856678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1702401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1855705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6970040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