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3675255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4931539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2814065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2515517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