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5286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1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7611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1541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