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13467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09735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25470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32114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