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3126519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8878742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