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LMDCMT.EXE Version 092393a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 WOD counter now operates properly when  receiving 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elemet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ime comparison data is NOT recorded unless the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 argumen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Users may now customize the way telemetry data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MINIS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is is totally unsupported software and really not 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neral release.  It was prepared to aid various statio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ing  the  performance  of  the  satellites.   There  ar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s and I am not liable in any manner if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uses nasty things to happen to you or your computer,  rad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,  children,  spouse, lover(s), friend(s),  enemy(s), 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pet(s), and/or job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With that out of the way, you are free to use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you remember you get what you paid for!  If you us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 suggested you get TLMDCII from your local AMSA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IS**   a   fully  supported  program,  comes   with 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 and contains many features which are  **NOT**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.  However, if you really **LOVE** this program  :-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CONSIDER**  a  donation to your local AMSAT in suppo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Comments  and suggestions for  improving  telemetry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like this are always wel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wo  most important of the numerous  modifications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 of  the user to configure the format  of  the  tele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display  and  the ability  to  automatically  recor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craft's  clock time and automatically correlate it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 stations  computer c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the screen display is straight forward. 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the .CFG files.  Line (row) 1 is reserved for the  up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 No  data may be placed here without  nasty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.   Otherwise, you are free to place data  anywhe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--  24  lines  with three columns to  play  with.   Bu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,  strange things happen if you screw up your  .CFG 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lease note that the WINDOW column is currently not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It is included for a future version.  You can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data is recorded in an ASCII file named TIMEDIFF.DAT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eature  to  work  properly, your  computer  time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  set and the environment variable TZ must be 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 to reflect the time your computer clock is  set 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I'm  in the U.S. eastern time zone  where  w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 and daylight savings time depending on the ti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  During  standard  time, I'm 5 hours behind  UTC.   I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file,  TZ is initialized to EST5EDT  b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T TZ=EST5EDT.  The set command may also be used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minor modifications to the program include displa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 generated by the solar arrays, display of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 in  the  LSTAT, BBSTAT, and PB  data  frames, 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f WOD is present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ocumentation is available in the TLMDC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