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DUVTLM  ver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OVE's  telemetry dec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by SWL I1-2117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aurizio  Bertoli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ysop of TRANCE BBS ITA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+39-11-48275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 received telemetry from DOVE satellite I us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o store data into an Ascii file and then I deco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software. Usually this software showed last data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ssage. This was quite interesting but I though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nalyse the evolu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reate a simple but very nice program that show the las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ach channel from the first frame to the last, stored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at I take a new frame from the Dove I append data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UVTLM.ZIP file into a directory called i.e. \D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for the correc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TLM.EXE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TLM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TLM.DBF         The values for each channel (do NOT change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TLM.ITA          Document in Ital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1.TXT           Example 1 of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2.TXT           Example 2 of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3.TXT           Example 3 of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un the program from the DOS prompt. After the program log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write the name of the text file to be decoded. 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upplied in the Zip file, so write DOV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find the file it will appea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found, the data are imported into a temporary DB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st frame will be showed on the screen. You'll se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, up in the video and then all the data decoded (usually from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hex) with the description of the channel, the value an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ice par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n the screen you'll see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 what data (00-38) or AL (all) or QU (qui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an see all the frames for each channel choosing the righ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value (in hex) as for example 22 (BCR Set Point) to se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lue in all your stored frames. To see all channel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(for ALL), to quit the program write 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nnel you'll see all the frames with the Uptime, th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reception (n/a=not available), the value and the var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alue. If you have a long story file data must exceed the page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for the next page. When a channel is completely analysed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o back to the first screen, the last fram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print the screens just press the PrtSc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program is writtem using Clipper 5.2 I'm not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o excuse me for any bugs but please inform me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uggestions for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 distribute this program without modify the files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anyway if you found this program useful you can send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for the life of my FREE BBS devoted to HAM/SWL/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L I1-2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zio Bert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2 Busca (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rance BBS (home of WWRadio Net) in Italy   +39-11-482751  28,8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