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1-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OMMAND LIST, P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  (P) - (Parameters) Issuing this command will yield a status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's  parameters.   There are 23 SYSOP  settable parms in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de respons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:W7YB-3}  86 100 255 6 5 1800 6 7 10 1 0 30 3 0 1 100 32 240 2 3 180 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 affects the  node operation  in one way  or anoth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hosen for one  node will impact the operation of the other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The convention is to number the parameters from left to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starting 1, 2, 3, etc.   Users will not be able to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s unless recognized as a SYSOP.    However  users may find various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 interest, such as in finding path  quality and timeliness of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(R)  -   This command yields a listing of all radio line-of-s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-connected nodes  "known"  to the node, including those  set  by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  locking  commands.    Due to AX.25 protocol  variations,  Thene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recognize KA-Nodes,  ROSE, TEXNET,  nor FLEXNET node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list.  It will recognize G8BPQ, MSYS and TCP/IP nodes.  A typica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:W5CDM-3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DSA01:W5CDM-1 19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DKC:W2RRY-2 19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MAF:KE5PL-1 19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ST:N5DCZ-1 192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RKN:KE5PL-3 19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BGS:KE5PL-4 192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 column 1,  all of the connections are  via direct radio  por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 The "right arrow"  indicator  tells us  two of the paths ar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r have had  activity within  the past 15 minutes.  All radio paths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path quality value of 192.  The last column indicates the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the list  is ODSA01   with  30 destination  routes showing. 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s BGS with 5 destination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 possible  for  the NodeOp  to lock a non-node alias or callsig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S list.    This is done to indicate  to the observer that a non-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available.  An example might be a KA-node gate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:KB7IVK-1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AST:W7FBM-1 192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V1KING 192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ST2:W7FBM-8 19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example V1KING is a KA-node  gateway from the local LAN to 28.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0" in the number of destination routes column normally indicates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An astute observer would have checked the INFO section and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KING  was a gateway.    Also he would  have  noticed  the V1K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 response was a locked pseudo  call-sign that should  tip him  of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unusual about the entry.    A connect from  MIST  to V1K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user being connected to the KA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(U)  -  A command response might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:N7OO-3} TheNet Plus 2.11st (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(AA5EK)  &lt;-L4-&gt;  Downlink(AA5EK K1MEA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(N5KGP-1 N5MYI)  &lt;-L4-&gt;  Circuit(ONT:VE3KYZ-4 N5M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link(BISBEE:WA7KYT-1)  &lt;-L3-&gt;  Thrulink(ONT:VE3KYZ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(SVALAN:N7OO-4 K1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(DF2AU)  &lt;..&gt;  CQ(DF2AU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dentifies the node type and version.  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 to  the  experienced user since it provides insight in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node.     Command support  is similar among the diffe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eir versions, but there are significant differences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dicates the free buffers  (36 byte segments)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of free buffers  varies and is dependent upon the tot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ghbor nodes listed in the tables,  as well as the number and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rs.    Free buffers can be used as a "health indicator".  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the value will be in the "720" range.     Around the "450 - 500"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buffer  depletion  may  cause the node to respond with a  "Node busy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10 introduces the &lt;-L3-&gt;, &lt;-L4-&gt; symbols and the term "Thru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USERS  display.    In the example above, the term "Uplink"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  level  2  connect  from a local user to the network node.    "Downlin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an  OSI level 4 network connect to a local user.    A "Circu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OSI  level 4 network connect from a source node TO the local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be  a connect  FROM the local node to a destination node.   "Thru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OSI level 3 circuit from a source node to a destination nod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circuit, there may be more than one user traversing it bi-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d-to-end.   User identity can be accomplished by connecting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s  listed  and performing a USERS command.   Inactive level 3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imeout after 5 minu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