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RIVE...V1.1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Mu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dd another public directory to winpac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up Z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 Z.CFG And put the root of your new p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urrently set at D:\ARTY make sure there is no s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d of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the subdirectory temp from your winpack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s nomrally \winpack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you will now have a extra directory \winpack\pub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/Z HELP for help from within w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Z RESET If Z drive starts returning strange drives or miss be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 this option which deletes Z.REP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to revert back to the root (z.cfg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Z CD &lt;directory&gt;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 /Z C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Z 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Z DIR &lt;filespec) Get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 could be *.zip default t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listings limited to about 1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e size of winpacks retur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how more than 120 would be alot on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Z YGET &lt;filename&gt;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/Z YGET NICEPIC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z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z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v got win95 I find it's easier to add the program pif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 3.1x and use that to edit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Mu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RIVE has been wrote in a way that allows the progra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named. This means you can have mutiple drives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. letters in the range A to Z excluding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example to create an additional 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directory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Z.* W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W.cfg and W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 Reserve letters. Do not use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D, H, G, M. T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things like Bye Talk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