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2nd version of the winpack htm g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is we all have a common list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end html text files using images and know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the view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stall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HTMLIB (md) under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\winpack\htmlib don't get that directory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is zip file into that directory and there you hav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html bit....In your documents you could use som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TEXT="#0080FF" BGCOLOR="#FFFFFF" LINK="#FFFF00" background="../HTMLIB/STONE%26.JP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example HTMLIB2.HTM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stores your html files for viewing in \winpack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ectory gets zapped every now and then by winpack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use a directory which is one level lower than temp hence the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htmlib making up ..\htmlib\then the filen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