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sthost CON_FILT.EXE, STATUS.EXE and CHE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written in Turbo Pascal 7.0. Con_filt.exe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stHost 1.41 and higher. For further information see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sthost. Tsthost is a program from IK1GK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ccesses TstHost for information abou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e tasks. Extended data request will be done t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IQR service vector, normally 101, 65Hex. Th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defined with the command TstHost /V, that accept in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value. This program is tested with TstHost 1.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CON_FILT.EXE and CON_FILT.CFG in the directory where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. Put CHECK.EXE and STATUS.EXE in the 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a copy of CON_FILT.EXE, only info lin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ON_FILT.CFG to your requi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CON_FILT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mited info=NONE, extended info=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=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tra Channe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439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Chann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=ne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Chann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=439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Chann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=439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Chann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=439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Channel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=439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Channel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=439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Channel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=144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N_FILT and STATUS Screen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iLTer V1.1 entr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. 1 (439.800)  PE1PKD    (Normal)  ---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 2 (netwerk)  PE1PKD-2  (Normal)  &lt;--- PE1PKD     - Fri 18-Oct-96 14:07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ersion       :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type            : TFPCX, using IRQ vector :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hannel      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stEnabled          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              : D:\TSTHOST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Path            : D:\TSTHOST\USERS\ D:\TSTHOST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BBS               : PI8WF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Alias             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         : Regi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connected   : Thu 17-Oct-96 14:56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ime message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nections :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nected        : Fri 18-Oct-96 14:07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level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     : 26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creenform you get. First the channel connection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displayed. The other information can be switch on or off (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in cfg 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s a program that you can see how the records are buil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8 of the tsthost 1.43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take any responsability for any damage you get by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tect any errors please write to following a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1PKD @ PI8WFL.#NH1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2 - Day calculation bug fixed. Unit : TSTH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onvert_SecondsT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 and 73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