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Data Engine Hel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  LF sent to terminal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VL    {1 |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 Time added to TXDELAY for repeaters  (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 Hang time of repeater to inhibit AXDELAY  (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  ON   [{EVERY | AFTER}] time    (1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TH      Beacons us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Enables a return to command mode with brea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 Text sent to BPATH in U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callsign [via calls]     can be used to reconnect with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 Char used to cancel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 Toggle char used to send output from TNC to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No activity time before protocol checks on link  (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 Timing spec to get out of transparent mod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 {ON | OFF | DISC | P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Char used to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 [{CONVERSATIONAL | TRANSPARENT | NONE}] [{DEFERRED | IMMEDIAT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  Enables connections to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   Enter convers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 Enables PACTIME use in convers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SENDPAC char appended to packets formed by SEN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  Time stamp connects and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  Text sent first to someone else connecting to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  [{EVERY | AFTER}] [time] [{KEY | TONE}]   (1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Disconnect current stream;  D MYPBBS forces PBB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MODE   {COMMAND |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  yymmddhhmm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RING  { mm/dd/yy hh:mm:ss | d.m.y h:mm:ss | mmm d 19yy   h:ss CST |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  Forces a true disconnect sequence after DISC while await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Char used to delete last ch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  Allows digipeating through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{ASYNC | CHAR | ID | LINK | MONITOR | TI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 Time to allow digipeaters first access to channel (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Characters from terminal are echo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 TNC will not send data to terminal until input li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R      TNC will respond to START and STOP in command or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X      TNC will send XON and XOFF in command or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TR     TNC will respond to START and STOP in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TX     TNC will send XON and XOFF in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 Time to wait for ack to packets (FRACK*(2*d+1)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RAM    Bytes available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Read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 Auto ID every 9.5 min if TNC is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Forces an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{TERMINAL | BBS | HOST | KI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H      Ids us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XT      Text sent to IPATH in U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ame as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DDR   Sets the KISS addresses for the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      Enables front panel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  LF char added to each CR char sent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LIST    {NONE | calls | {+|-}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mas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 Maximum number of unacknowledged I fram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  Maximum number of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ARD     {n | [{LONG | SHORT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[baud rate][,[parity][,[data bits][,stop bit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[auxillary][,[{FULL|HALF}][,baudra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IST    {NONE | ALL | moncalls | ALL [EXCEPT] moncalls | {+|-}mon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call={call[({FROM | TO}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MODE    {NONE | ALL | modes | {+|-}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={CONNECTED,FILTER,HEADER,PATH,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PE    {NONE | ALL | types | {+|-}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={COMMANDS,CONNECTS,DATA,PIDS,RESPONSES,UNPROT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 This station's callsign  {call[-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 {call | NONE}  allows digipeating with alia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  {call | NONE}  allows cross band digipeating with gatewa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  {call | NONE}  allows access to personal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MOTE   {call | NONE}  allows access t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 Maximum size of data in I frame  (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 [{EVERY | AFTER}] time    (sec)  when to form packets in tr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Char used to pass special character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 Allows packets with incorrect CRC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  Amount of memory (1K increments) set aside for P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IMER    Inactivity timer for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AL Restricts BBS messages addressed to MYCALL and MY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       {ALL | parameter}  preserves parameters for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probability of transmitting during slot ti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{0 | 1 | 2}  specifies operation as single or d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T      Initial text sent when someone first connects to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     Char used to redisplay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 Version 2 will try to reconnect after re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TIMER   Inactivity timer for remo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 Time to wait before acking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Soft reset;  does not use perm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{ALL | parameter}  restores parameters preserved by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Number of retries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3 bells sent to terminal upon incom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XT      Text string used for remot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[LONG]  shows status of active streams [or all stre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 Char used to form packets in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Time between successive tries of persistance algorithm (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Char to restart output from TNC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Char to stop output from TNC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  Char used to change streams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  Show callsigns with stre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  Show stream switch with ever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  Enter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Dump out received packet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 Number of retries on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Time delay between PTT and radio data out (10 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 {call [via calls]} path for UI dat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program/data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specifies streams to be used by incoming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 Char to stop input from terminal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 Char to restart input from terminal to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