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�   ��   ��   ��   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�  � �  � �  � �  �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  � �    �       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��� ���  �     ��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 � �    �  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� �  � �  � �  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   ��   ��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scador Version 1.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vel Beta #00150 27/07/96 (exp: 09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 Pedro E. Colla (LU1BUV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a forward entre BBS por Monitoreo de C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 ... El perro que, desafinando, canta tang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se si lo tiene claro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TA ES UN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BETA BETA BETA BETA BETA BETA BETA BETA BETA BETA BETA BETA BETA BET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grama permite obtener forward de la red packet AX.25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onitoreo del trafico de la red, esto es, sin conectarse fisicamen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llo bastara monitorear el canal en el cual dos BBS hag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metodo dista de ser perfecto, los alcances y limitaciones se revis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as detalle en las secciones sigu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estado actual el programa implementa un CONCEPTO y esta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 dista aun de ser confiable para la operacion diaria;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dades y opciones de configuracion del programa asi como no po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algoritmos son pausibles de cambio en funcion de la evaluacion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est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es la version principal de documenta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actualizacion se hara sobre la base del 'mejor esfuerzo e intenc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flejar el funcionamient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a dirigido a los sysops y estaciones avanzadas que proc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orar la eficiencia de nuestros saturados canales en la r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sume una familiaridad basica con el funcionamiento de la re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o que hace el programa le suena a chino basico considere la pos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e programa no sea adecuado para 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ompatible 386+, 640K RAM, algo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Windows 3.1 u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witch G8BPQ 4.09a+ o TFPCX 2.10 (ver configurac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 PMS capaz de operar bajo switch BPQ y aceptar impor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o W0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ajeria en Packet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ntender el PROPOSITO y el ALCANCE de este programa es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er los mecanismos que regulan el forward de mensajeria en l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iamente el trafico de mensajeria fluye por la red packet a trav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sesiones de forward entre los nodos (BBS) de esta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s sesiones de forward se llevan a cabo utilizando una varie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ces tales como HF, VHF, UHF, Satelite, Telefono e incluso otras r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mente el forward transporta dos tipos de informacion, los bole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mail privado; ambos difieren sensiblemente en su trat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mail privado se desplaza entre dos puntos cualquiera de la 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s de multiples sesiones de forward siguiendo un ruteo que es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o por el destino del mismo; usualmente cada nodo de la red env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il a su siguiente destino basado en la mejor o peor seleccion de r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e nodo defina en funcion del destino; usualmente, el mail pri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parece de un nodo intermedio luego que se le dio cu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boletines, por el contrario, fluyen en forma radial a partir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 de origen y sin un destino prefijado. Para mejorar la definicio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isticas del transporte los boletines son enviados a 'grupos'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 @LUNET o @WW; dentro de esos grupos a su vez se le defi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a' como por ejemplo FBB@LU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general el grupo domina el forward de un determinado boletin y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s que este seguira, aunque otras consideraciones propias de cada 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a incidir tambien en este proceso tal como el tama�o individu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in, el tratamiento de topicos inconvenientes en la optica del syso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su nodo de o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es propagado, cada nodo lo hara con todos los otros nodos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mantenga forward y con los que tenga establecido transferirl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in si pertenece a un determinado gru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erencia del mail privado, el boletin se puede envia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s (tantas como nodos se haga forward, en el extremo) y quedara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nodo hasta tanto este lo depure segun las politicas de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ablezca 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 motiva que un boletin genera trafico en la red segun una re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os nodos que lo reciben (y a su vez con los usuarios en estos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den); este trafico es entonces MUY SIGNIFI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o y Al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mportante entender el PROPOSITO y el ALCANCE de este programa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cidir su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POSITO de este programa es aprovechar el hecho que 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amente pobladas pueden existir varios nodos que simultaneamente t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a visibilidad radioelectrica entre si y cuyo trafico de boletine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as circunstancias el trafico de la mensajeria fluye por l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uede ser monitoreado por las otras estaciones; si mediante ese monito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ogra capturar una fraccion de esa mensajeria se evitara pos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tra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so el programa monitorea el trafico entre dos nodos desig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uando interpreta que estan haciendo forward entre si intenta capt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yor cantidad de mensajes posibles; con aquellos que tenga exit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dos en formato de import para ser introducidos en el nodo (BBS/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amente di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sa forma, cuando esos mismos items de mensajeria sean pos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estos seran reportados como ya disponibles y el forward no tendra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LCANCE resulta entonces sobre que fraccion del total de mensaj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l objetivo de capturar, o en otros terminos, cuales son los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eficiencia que el programa puede tener en su propo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al respecto existen algunas importantes limitaciones inherente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odo utilizado, las mas important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s nodos cuyo trafico se intercepta operan en forma AX.25 conect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tienen disponibles mecanismos en este protocolo para superar erro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estacion monitoreando en forma pasiva no dispone de 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anismos; todo error detectado en la estacion que monitorea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urra simultaneamente en el nodo que oficia de receptor impli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ramente la perdida de ese bo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pto intercepciones triviales (ej. monitorear nuestro propio no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ran ciertas diferencias en la forma relativa en que las es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realizan forward se escuchan entre si y como nosotros a su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escuchamos a ellas. Tanto en forma relativa a la se�al como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o de colision con una cuarta est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metodologia de forward comprimido y por lote (varios mensajes por v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el implementado por el BBS F6FBB optimiza el en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 las dos estaciones que hacen forward pero inherentement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os eficiente el esquema de monito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mente algun error durante la recepcion del un lote invalid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idad de ese lote (varios mensaj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 mismo tiempo, esquemas de transmision parcial de mensajes,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recovery implementado desde la version FBB 5.15c en adel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en extremadamente dificil el monitoreo de dichos mensajes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version no los intenta captu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bien algunos de estos factores estan compensados por mecani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dos en el programa mediante una tecnologia de codigo denomi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zzy Logic' (Logica incierta) no pueden ni con mucho ser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do a eso, este programa NO DEBE SER TOMADO COMO UN REEMPLAZ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NVENCIONAL entre nodos; mas bien como un comple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requiere un considerable esfuerzo de experimentacion y ajuste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os del programa antes que se puedan obtener figuras solida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efectividad real; figuras preliminares permiten inducir que es capa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ar entre 10-60% de un forward con metodo W0RLI (ASCII no comprimido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un  5-50% de forward con metodo F6FBB (binario, comprimido); asum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xiste un enlace bueno entre la estacion que monitorea y las que 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ilosofia subyacente es, si el costo (en terminos de recurs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) de hacer funcionar este programa es bajo entonces cualquier ahor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o de un solo mensaje, es una importante gana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odo de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funcionamiento del programa puede ser facilmente entendid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que se tenga una familiaridad razonable con el protocolo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monitorea el trafico de los canales disponibles en un n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mente operando bajo un switch G8BPQ aunque existe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rlo directamente con un TNC (ver TF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sume que correra al mismo tiempo que un nodo BBS o PMS y poten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s componentes que compartan el switch; esto hace mandatorio dispon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mbiente multitarea al efecto; si por las carateristicas operativ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do este programa puede correr exclusivamente en la maquina po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evitarse el requerimiento de un multi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sto que el programa opera bajo DOS y que el switch BPQ tiene so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os multitareas mas importantes este programa operara satisfacto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ualquiera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ondiciones de reposo el programa simplemente monitorea el t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n determinado canal, sin tomar accion alguna con el mismo ex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mente) mostrarlo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se le informa que monitoree dos nodos en particular sol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 de esos dos nodos es monitoreado; el programa no captura po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que nodos debe monitorear ni que modo de forward emplean (RLI o FB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os parametros deben ser indicados por 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monitoreo continua sin efectos hasta que se detecta un 'proposal'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que sea consistente con el modo de forward seleccionado; us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/FB para F6FBB o SP/SB para W0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r de alli, el programa sigue la secuencia de frames intercamb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ambos nodos bajo el protocolo AX.25 tratando de interceptar e interpr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frames que pueda validar como correctos y que contengan inform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l o los mensajes son exitosamente interceptados se almacenan los mi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rmato de importacion para su posterior alimentacion al BBS/PMS prop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ormato de importacion consiste en el mensaje en formato ASCII delimi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 directiva de forward (SP/SB) y el fin del mensaje (/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finalizar la intercepcion de un mensaje el programa pasa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ear el trafico entre los dos nodos para intentar hacer lo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odo el protocolo AX.25 es seguido; el ciclo de conexion y desco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ayormente ignorado al igual que los manejos especiales de interru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see este proto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aso de ocurrir esto, el programa asume que simplemente dejaran de fl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con informacion hasta que el mismo se regula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aso de detectarse perdidas de la informacion monitoreada (frame l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automaticamente activa algoritmos para intentar recuper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 con la informacion disponible en el canal; en caso de no lograrl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dad del mensaje no puede ser intercep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ejemplo, en caso de perder un frame completo la logica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rumpira la captura del mensaje hasta asegurarse que el recepto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o del mensaje no tomo ese frame en forma correcta; si e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o el mismo problema entonces sus medidas de correccion y re-envio po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 vez ser interpretadas y eventualmente capturados los resultado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s (esto es llevado a cabo por un automata incorporado en la log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otra parte, la perdida de un frame completo produce que la tot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saje deba descartarse; en caso de ser un protocolo con trans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a de varios mensajes es probable que todos los mensajes del lote de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descartados; existe otro automata incorporado en la logi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ra interpretar en el trafico binario posterior a la falla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detectar alguno de los mensajes reman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les de Monitoreo (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permite monitorear simultaneamiente hasta 5 pares de es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sus respectivos protocolos de transferencia (FBB o R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a canal o par de estaciones se lo llamara en el resto del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(ranu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estaciones asociadas a cada slot se definen a traves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iguracion (PESCADOR.CFG) y pueden ser alteradas mediante ed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iempo de ejecucion (comando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e tenerse cuidado de no adjudicar a las mismas estacione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tes (incluso usando protocolos diferentes) pues esto provo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ciones en el monitoreo de los frames AX.25 que produciran, en defini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e slot no pueda capturar correctamente e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de distribucion debe ser descompactado en un directori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na donde correra el programa; se asume que la misma ya tiene insta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witch G8BPQ (o TFPCX) correctamente configurado y en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asos a seguir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omprimir el archivo de distribucion, los archivos inclui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mismo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EXE      Programa ej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LZH.EXE      Programa aux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CFG      Ejemplo de archivo de configuracion (G8BP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.BAT         Ejemplo de batch de ejecucion (G8BP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TFP.BAT      Ejemplo de batch de ejecucion (TF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TFP.CFG      Ejemplo de archivo de configuracion (TF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INI      Ejemplo de configuracion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DOC      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ENG      Version en ingles de 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 Noticias de es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er este .DOC y cualquier README.1ST que pudiera venir en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izar el archivo PESCADOR.CFG, hay un ejemplo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os manda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CALL    STATION_A   STATION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ir una sesion donde el programa corr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izar el archivo PESCA.BAT segun la necesidad de corrida (Ejemp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ecuar el archivo PESCAFWD.BAT a su BBS/PMS (Ejemp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jecutarlo mediante PESCA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on (PESCADO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explican a continuacion los distintos parametros que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dos en este archivo asi como si los mismos son mandatorios u opcio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arametros mandatorios no tiene default, en caso de omitirs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jecut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s valores indicados inicialmente por esta configuracion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mente alterados mediante comandos durante la ejecucion del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vision de un archivo de configuracion es realizada para ayud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ejecucion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la interfase que utilizara el programa para dialogar con e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opciones son BPQ o TFPCX, se asume la primera p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B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(mandator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la licencia de la estacion que monitorea, sin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CALL    LU1B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DR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l path jerarquico del nodo en que opera el programa. Asume n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DR     #ADR.BA.ARG.S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La activacion de registros R: lograda por el comando 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ere este para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_PORT (opc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el stream BPQ que utilizara el programa para su monito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ual se asume 10 p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es necesario informar este parametro usando BP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Q_PORT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_INTR (opc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el numero de interrupcion que usara el sistema para comunic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l driver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se utiliza 253 (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es necesario informar este parametro usando TFPCX, DEBE INFORM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NUMERO DE INTERRUPCION 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PCX_INTR 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las estaciones que seran monitoreadas en el 'slot'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o que se utilizara para 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formato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Slot#,Estation Origen,Estacion Destino,Modo[,Wild 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#                               es el numero de Slot [0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tion Origen, Estacion Destino   son las estaciones a monito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o                                Protocolo FBB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Status                         Colocar W si slot es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indicativo de las estaciones debe incluir SSID, esto es, tal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ecen en cualquier monitoreo del canal cuando realiza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aso de realizarse el forward a traves de nodos NET/ROM s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r las estaciones del enlace L2 y no las del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instruccion no tiene default, en caso de no indicars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gnaran slots de monito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nodos TMPY:LU9DGN-4 y BANODE:LU5DWT-4 son utiliza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er forward entre los BBS en LU9DGN y LU5DWT; la cod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slot debe 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    1,LU9DGN-4,LU5DWT-4,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caso de activar este mismo slot en modo Wild col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    1,LU9DGN-4,LU5DWT-4,FBB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den indicarse una instruccion por cada uno de los slot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 0 al 4), en caso de indicar un slot mas de una vez se retend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cion del ultimo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si la actividad monitoreada en pantalla (ventana Monit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icacion) es ademas registrada en el archivo PESCAD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default es OFF (no registra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permite indicar el archivo donde se grabara e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ejecucion cuando este se encuentre activ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el archivo se llamara PESCADOR.LOG, puede ser util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nombre cuando se ejecuten varias instancias del programa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FILE   C:\PRUEB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el nivel de monitoreo que se llevara a cabo, el mismo es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do por un nivel de detalle de 0 a 2 sie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 realiza monito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Monitorea a nivel header AX.2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Monitorea a nivel header+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el nivel de trace que se llevara a cabo, el mismo es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do por un nivel de detalle de 0 a 2 sie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 realiza trace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Monitorea a nivel flujo de 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Monitorea a nivel flujo+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opcion solo tiene utilidad con propositos d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MAIL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si exportara mensajes privados o no, el default es ON (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MAIL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E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si a los mensajes capturados se les debe agregar un registr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 si hubieran sido obtenidos por forward 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default es OFF, en caso de activarse requiere el parametro H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INE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TIME   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l tiempo, en minutos transcurridos los cuales el programa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permitir la alimentacion de los mensajes recibidos hasta e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BBS/PMS que los utiliz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export se realiza mediante la ejecucion del procedimiento PESCAFW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 vez que el mismo sea encontrado, en caso de no encontrars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default es 0 (no realiza 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FILE  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indica el path (opcional) y archivo donde se almacen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mensajes obtenidos por captura; estos mensajes estaran en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/export W0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el nombre es PESCADOR.FWD y se almacena en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o desde donde se ejecuta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FILE   \TSTHOST\PESCADO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ocasiones puede ser necesario forzar el modo de video 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do, en particular si el programa al cargar muestr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alla en negro pero aun asi sigue operando en form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respondiendo a los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el programa operara en modo compatibilidad tex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adaptador color (VIDEO  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de forzarse la utilizacion del modo texto monocromo con el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_PORT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estamos trabajando con un switch BPQ operando con mas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y las estaciones que deseamos monitorear se concentr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algunos de ellos puede resultar conveniente desde el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ista de la performance de captura evitar monitorear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donde el trafico no reviste en principio in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el programa hara monitoreo de todos los port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 puede filtrarse cuales se desean monitor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3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5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este parametro se indicara la SUMA de los valores correspond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s ports que se desee monito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onitorear Ports 1 y 2 (1+2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_PORT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MAIL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activa o desactiva la captura de mail margin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ciones de error; este parametro solo tiene incidencia 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valor de default es activo (ON), ver la seccion de 'Mail Marg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mayores detalles de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MAIL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ILE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indica sobre que archivo se realiza la expor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ensajes capturados con la opcion de ERRO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valor de default es PESCADOR.ERR pero puede ser conveniente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ho nombre si hay varias instancias del programa funcion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FILE   PRUEBA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ODE 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habilita el modo WILD de recepcion (para mas det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ar el parrafo descriptivo de este modo en el presente docume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valor de default es WILDMODE OFF, el mismo puede ser camb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orm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MODE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PESC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archivo de lotes es el utilizado para iniciar la ejecucio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PESC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PESCAFW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archivo de lotes es el utilizado por el programa para transfe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il capturado en un determinado tiempo al BBS/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tiempo de ejecucion esta controlado por el parametro de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IME, cuando este es 0 (cero) este procedimiento no se ejec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rchivo debe operar de tal manera que cuando ejecuta el conteni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PESCADOR.FWD es volcado en el archivo de importacion del PMS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E, en caso que el programa funcione bien pero no ejecut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miento a los intervalos especificados aumente la memoria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a ejecu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se ejecuta desde el prompt de DOS o invocado desde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tes (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rrancar sus parametros de ejecucion pueden ser dictados por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jecucion (switches) o mediante el contenido del archivo PESCAD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ormato de arranque s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SCADOR [-c ConfigFileName |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Config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este parametro se puede especificar un archivo de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to al default (PESCADOR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mismo es util cuando varias versiones del programa co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amente monitoreando distintas est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aso de no encontrar el archivo la ejecucion se deti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Ayuda de 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parametro emite un breve mensaje de ayuda, el programa no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ejecu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esta pensado para ser ejecutado en un ambiente multit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viendo de complemento a un nodo que realice forward y evitando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acion del canal con aquellos mensajes que puedan ser capturad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 un caso particular, tratado posteriormente, en el cual se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o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recursos utilizados son muy modestos; el programa ocupa en 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imadamente 150K de memoria RAM en todo concepto por lo que un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 256K a 384K resultara suficiente para su ejecu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, si el programa aparentemente funciona bien pero no ex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mail periodicamente puede deberse a falta de memoria, incre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dad de memoria RAM disponible para su ejecu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 misma es conveniente la utilizacion del archivo batch PESC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do en la distribucion convenientemente adaptado a la instalac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onde este programa se ej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de lotes PESCA.BAT ejecutara los siguientes p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finicion de ambiente DOS (puede no ser neces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arga de TAME (opcional, conveni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arga de FOOLBPQ (opcional, solo necesario bajo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jecucion default o custom de PESC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inalizacion de ejecu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a uno sabe que cosas le pone a su maquina, en mi caso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 continuamente en una 386SX de 16 Mhz sin producir una degrad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ciable en las otras aplicaciones por lo que en cualquier maquin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deberia andar aun mas hol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 arriesgo a opinar en maquinas mas lentas (PC/AT 286 o PC/XT) p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incluso no habria forma de obtener un multitarea razonable en e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operar la pantalla tendra un formato similar a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</w:t>
      </w:r>
      <w:r>
        <w:rPr/>
        <w:t>Titul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Control de Captur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Monitoreo del Cana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Estado de Configurac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dra la siguiente inform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mbre del Programa 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stacion para la cual el programa esta configu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face de Hardware (BPQ/TFPCX) y Stream/Canal utiliz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de Cap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cionara informacion sobre las principales secuencias rele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 captura d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ormato de la misma s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A    �    B    �Mod�Sta�P� NrA � NrB �Rec#�Bytes�S�G�NqA�NqB� M � R �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    �   �   � �     �     �    �  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    �   �   � �     �     �    �  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   �    *    � * � * �*�  *  �  *  �  * �  *  �*�*� * � * � * � * 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|    �    |    � | � | �|�  |  �  |  �  | �  |  �|�|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|    �    |    � | � | �|�  |  �  |  �  | �  |  �|�|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|���������|������|���|��|���|�����|�����|����|���|�|��|���|���|���|���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|   |  |   |     |     |    |   | |  |   |   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|   |  Port|     |     |    |   | |  +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|   |  BPQ |     |     |    |   |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|   |      |     |     |    |   | Mail   +-NET/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ciones       |   | Secuencia  |     |    |   | Quality  Secuenc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eadas     |   | AX25 L2    |     |    |SmartSync     de Fram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Estacion A |     |    |ACTIVAD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o de Forward -+   |   (0..7)   |    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=F6FBB         |            |    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I=W0RLI         |        Secuencia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LD=Wild Mode     |        AX25 L2  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de Captura ---+        Estacion B|    |          Estadisticas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 = Idle                   (0..7)  | Bytes         de Mail reci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 = Monitoreando                   | Recibidos     M=Mail prop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= Proposal                       | (Status REC)  R=Mail captu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R = Header de Mail                 |               %=(R/M)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 = Recibiendo                 Blo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= Descomprimiendo            Recib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= Exportando                 (Status 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o d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jara el trafico que opera sobre el canal, en el caso de op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ndo switch G8BPQ mostrara el trafico capturado en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trafico monitoreado dependera del estado del flag de monitor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-  No hay monitoreo de tra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-  Todo el trafico es monitore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-  Solo el trafico de slots es monitore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detalle del monitoreo dependera a su vez del flag de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-  Solo los headers de frames AX.25 son most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-  Traces basicos del programa (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  -  Detalle en hexadecimal de los frames recibidos (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do de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cionara informacion sobre los principales valores de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formato de la misma s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Off|Set|PESCADOR|Off|On | | | F1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do de Debug     ---+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do de Monitoreo 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           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en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comenzar a operar el programa utilizara la configuracion indicad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PESCADOR.CFG para definir sus caracteristicas operati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mismas pueden ser cambiadas mediante comandos de operador, estos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ven para otros propositos operativos segun se indica a continu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ibe un resumen de los comandos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onitor de Apl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el nivel de detalle del monitoreo de la informacion a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rotocolo de aplicacion (FBB o R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ciones sucesivas ciclan el nivel entre Off (No monitoreo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nitoreo General) e Inf (Monitoreo Detall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 la actividad de monitoreo es grabada en el logging al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etalle seleccionado si este se encuentra act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onitor de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el nivel de detalle del monitoreo de la informacion a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rotocolo AX.25 (actividad de ca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ciones sucesivas ciclan el nivel entre Off (No monitoreo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nitoreo General) e Inf (Monitoreo Detall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 la actividad de monitoreo es grabada en el logging al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etalle seleccionado si este se encuentra act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ocara la ejecucion del procedimiento PESCAFW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ejecucion se producira si todos los canales de monitoreos (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n inactivos y si existe un archivo de export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Reset 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el reset de slots individualmente; el slot es resetea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cion de repo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Modo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ilita o des-habilita el modo de captura extendido y la gen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archivo de captura 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Edicion de Nodos a monit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alterar las estaciones que se monitorean en u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o el protocolo de forward que los mismos utili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indicativos deben seguir las mismas convenciones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das para el comando de configuracio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slot que se modifique se re-inicializara, la modificacion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ra como parte de la configuracion por lo que su efec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iguira al terminar el programa (excepto por supuesto que se mod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bien el archivo PESCADO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Wil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habilitar o des-habilitar el modo WILD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Logging de 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 y desactiva ciclicamente el logging de activ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a vez que el logging es activado se borra el contenido de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te; por ello un reciclo On/Off/On sirve para resete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al momento en que dicho reciclo tiene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Gat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acceder a una sesion DOS para actividades men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enimiento. Mientras se encuentra en la sesion DOS el monito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ene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Q  Fin de Ejecucion (Alter+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 en forma incondicional la ejecu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WILD de Rece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o NORMAL de recepcion las dos estaciones participantes del en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monitoreadas simultaneamente y la secuencia de los frames en a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dos verificada, en caso de detectarse fallas en la secuenci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a como u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en ocasiones puede ocurrir que solo uno de las es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es del enlace sea bien tomada mientras que la otra lo 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erratica o no se la toma en absoluto; en modo NORMAL esto provo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trafico capturado sea practicamente nulo puesto que si bi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rovenientes de una estacion son perfectamente tomados al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dos los del otro provoca numerosos errores de secuencia que us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 fat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ndo el modo WILD (introducido en version 1.0d level #150)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rse superar este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o WILD solo UNA de las estaciones es monitoreada (la definid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on A en la configuracion del SLOT) mientras que los fram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estacion (la denominada Estacion B en la configuracion del SLOT)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nte ignorados en caso de ser recib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e que pese a solo monitorearse una de las estaciones del enlac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ben ser configuradas, esto permitira evitar que el progra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ronice con otros enlaces que la estacion monitoreada pudiera 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modo presentara una alternativa cuando el enlace monitoreado su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fecto de 'terminal escondida' tan comun en vinculos de VHF/UH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l monitoreo de enlaces de HF donde la propagacion puede permitir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pia solida de solo una de las est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modo es necesariamente menos solido en su monitoreo que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que tiene completa verificacion de secuencia) puest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normalmente realizara extrapolaciones sobre las prob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uestas de la estacion que no se monitorea, pudiendo en oca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ser incorrec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trafico capturado mediante este modo se almacena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CADOR.WLD para permitir su procesamiento diferenciado por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En caso de decidir utilizar el trafico capturado mediant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el sysop debera volcar este archivo sobre el de importacion del BBS/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do al igual que se realiza con el archivo de modo normal PESCADOR.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finicion del modo WILD es realizada a nivel de SLOT, de est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n coexistir en la configuracion el monitoreo de slots de mod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 modo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un slot como de modo wild se agregara un parametro adi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en la configuracion del s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             1,LU9DGN-4,LW4EFR-4,FBB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 el slot opere realmente en modo WILD este debe estar, ade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do. Esto se logra mediante la sentencia WILDMODE ON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iguracion o mediante el comando online F8. La activacion d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es reflejada en la linea de status ubicada al pie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detecta automaticamente si el metodo de forward es RLI o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l slot opera en modo WILD, no obstante es necesario ind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a nivel de la configuracion puesto que si el modo wild glob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activado el slot necesitara la definicion del mismo para oper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on del trafico captu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se explicara previamente el mail capturado exitosamen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cenado en el archivo PESCADOR.FWD (o donde se configure) en forma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0RLI, el cual es aceptado por la mayoria de los BBS par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archivo debe, periodicamente, ser alimentado al BBS/PMS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a de mensajeria en este ultimo; este proceso se puede hacer tip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algun ciclo de mantenimiento del BBS/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ealizar este proceso en forma muy frecuente terminaria interfir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proceso de captura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ealizarlo en forma muy esporadica puede ocasionar la perdida pa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lguno de los beneficios del uso de este programa, pues en el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urrido los mensajes capturados pueden haber sido transferidos a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 por forward convencional (ocupando el canal, lo que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 evi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posible solucion de compromiso es procesar el mail recibido cada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imadamente; para ello se puede activar la ejecucion periodic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miento PESCAFWD.BAT mediante la indicacion del paramet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on EXPORTTIME en min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los minutos indicados transcurran si todos los slots de observ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 inactivos se lanza la ejecucion de este procedimiento; el mism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rse de acuerdo al BBS/PMS destino (el ejemplo esta configura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1.4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aso de encontrarse algun slot activo cuando el plazo indicado exp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evitara la ejecucion pero continuara revisando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ejecucion a intervalos de 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ceso de captura puede obtener un mismo mensaje mas de un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de distintos slots) o incluso un mensaje que ya nuestro BBS/PMS h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do por forward convencional, se asume que este ultimo esta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ones de bloquear mensajes duplicados o ya recibidos media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o del BID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 co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esta concebido para operar al mismo tiempo que un PMS/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ndo su forward convencional y evitando trafico que pued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ado mediante monitoreo del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 implica la operacion simultanea de ambos programas (multitasking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 elemento para compartir el o los TNCs como recurso comun (switch G8BP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pueden darse instancias en las cuales pueda resultar aprop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r el programa fuera de este contexto; por ejemplo, con un TNC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do a su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ormente este sera un escenario de prueba, cuando se desea eva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amente algun aspecto del funcionamiento sin caer en la complej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stalacion y configuracion del switch y/o el ambiente multit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ndo el funcionamiento bajo switch G8BPQ ese es el modo que se asu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descripciones de instalacion y operacion; para operar un TNC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a proceder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ar TFPCX Version 2.1 o pos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nfigurar el driver (PESCADOR.INI incluido como ejemp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tilizar como configuracion de Pescador el archivo PESCATF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jecutar Pescador mediante PESCATF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dad vs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algunos sysops puede resultar cuestionable la legalidad del uso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n cuanto a que es capaz (al menos parcialmente) de captur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 entre dos estaciones sin su consentimiento, siquiera si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ion de la resolucion CNT/95 en su capitulo XIX Art 178 al 1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pitulo XX Art 191 a 198, el Capitulo XXI Art 199 al 219 y el Capitulo X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us articulos 220 y 221 no revela infraccion alguna en la utiliz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samente, cualquier intento de impedir su uso mediante el enmascar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informacion contenida en el forward estara claramente incurs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raccion contemplada en el Capitulo XXI Art 201 y probablemente el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ndo el sistema totalmente pasivo en su accionar (no requiere emision)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o legal ser utilizado sin licencia de radioaficionados; debido a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 restricciones razonables para la utiliza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 sysop puede considerar con preocupacion los aspectos eticos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on en el sentido de la capacidad de intercepcion de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respecto es util considerar que un boletin es emitido por su auto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limitacion expresa o conocimiento detallado de la audiencia fin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 boletin tendra; es entonces consciente que el mismo tiene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o a los mails privados puede resultar cuestionable su interce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rizada (a pesar de estar expresamente permitida en Cap XXI Art 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 vez que no fue del expreso conocimiento del autor la audi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da creada por este programa, incluso omitiendo que el au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sabe ni controla las rutas que seguira su mensaje pr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bien esta puede ser una interpretacion marginal el sysop puede 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ptura de mensajes de forma que esta omita los mensajes pers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MAIL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s de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tendra una eficiencia de captura que dependera de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s, entre los mas significa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idad de recepcion de los nodos intercep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idad de recepcion entre los nodos intercep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vel de actividad del canal donde el monitoreo tiene l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idad localmente generada por el nodo (forward del BBS/P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ma�o d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rendimiento de captura, mensajes exitosamente capturados respec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cursados en el canal, se deteriora rapidamente con la ca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cion decreciente y con el incremento del nivel de actividad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la eficiencia de captura se degrada en proporcion direc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o medio de los mensajes; razonablemente, cuanto mas extenso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 mas oportunidades hay que un problema de enlace corrompa su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otra parte, la eficiencia de captura se degrada substancialmente mien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actividad localmente generada (ej. nuestro PMS/BBS esta haciendo forw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se debe a las colisiones adicionales que se provocaran por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 (sobre las que nuestro nodo tendra primac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eto a considerable optimizacion en etapas siguientes el programa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eficiencia de captura entre un 5 y 50% en modo FBB; algo superi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una determinada configuracion de calidad de recepcion de los n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ados esta eficiencia variara tipicamente con el horario s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ivel de activ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bstante puede lograrse una mejora de la eficiencia global de cap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el monitoreo simultaneo de mas de un par de nodos; sobre tod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orward es reite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mente, el mensaje perdido por alguna falla de monitoreo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ce puede ser capturado en otro; como contrapartida es mas probable capt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en forma dupl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mente, la eficiencia de captura aumenta un 50% por cada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dos activos en forward monitoreados. En otras palabras, si se monit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enlaces con eficiencia de captura relativamente ba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A-B      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A-C    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C-H      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eficiencia total de captura juntando los archivos de export resul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nsiderando los duplicados estara en el orden del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valor se incrementa significativamente con la mejora de la efici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lace de los canales individuales monitoreados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A-B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A-C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C-H     1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 una eficiencia total del orden del 40%, lo que es significativ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s de forward adicional que se evita con nuestra est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guarismos seguramente variaran en otros escenarios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tos a los que se ha experimentado el programa hasta el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experimentacion parece indicar que es necesario monitorear en el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4 enlaces activos de forward para capturar el 50% o mas del trafi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idea general considere que si Ud. tiene dificultades para hac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a estacion (colisiones, retries, terminal escondida, etc) 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le ira mucho peor que a su BBS puesto que no dispone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ciones que le brinda el protocolo AX.25 en modo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ha explicado, el programa sigue la secuencia del forward ent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ones a dos niveles. Por un lado la secuencia a nivel AX.25 (lay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verificar que todos los frames recibidos esten en la secuencia corr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r otro a nivel del protocolo de forward mismo (RLI o FBB) para ob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atos del mensaje (tipo, origen, destino, bid, etc) y su conte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caso de protocolo RLI una vez que se detecta el inicio de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blema severo a nivel del layer AX.25 (perdida de frame) es fata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cepcion del resto del mail; el proceso es entonces abandonado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a la sincronizacion con otro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rame se pierde toda vez que esto ocurre en el monitoreo realiz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pero al mismo tiempo es recibido correctamente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on que recibia el forward; caso contrario, esta ultima activ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o AX.25 de retransmision y eventualmente el frame podra ser captu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mbio, en el protocolo FBB el protocolo de forward ofrece mensaj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tes'; un error durante la recepcion de un mensaje cualquiera del 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 que ese mensaje se pierda y potencialmente que el resto tam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bstante, al ocurrir este evento se activa un algoritmo que explo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ia binaria intentando sincronizarse con algun mensaj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rtSync); de conseguirlo exitosamente el mensaje es captu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si durante el intento de sincronizar un mensaje posterior oc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perdida de frames en el layer AX.25 el programa pierde la pos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ocer (en caso de poder sincronizar un subsiguiente) cual e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origen, procedencia, bi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 similar ocurre cuando en la ejecucion del protocolo de forward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erdido corresponde a la respuesta del proposal (comando FS); en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el programa podra detectar mensajes pero no los puede asoci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portunamente detectados en el proposal (comando F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mbas situaciones en caso de detectarse un mensaje durante la trans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a y estar activado el parametro ERRORMAIL se intentara ident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xportarlo; sin embargo, al desconocer el header el mensaje sera expor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con error en el archivo PESCADOR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todos los casos el mensaje almacenado lo es como Mail Privado (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ocasiones, el texto del mensaje tendra informacion sufici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ir los datos del header faltantes (quien lo origino, a quien est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ido, el Bid, etc); por lo que con cierto trabajo manual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r la cap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intenta buscar los elementos mas comunes para int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ir estos datos (tales como informacion 'From' o los registros R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os datos que pueda reconstruir seran utiliz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o de no poder reconstruir dato alguno el mensaje queda direcci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un mail privado al sysop (MYCALL) y originado en el sistema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o que la calidad de dichos mensajes es bastante inferior a l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dos y exportados con el control total de la secuencia (AX25 y proto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ismos son generados en un archivo diferente de export (PESCADOR.ER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indicado por ERROR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ysop podra decidir que hacer con dichos mensajes, importarlos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girlos en el BBS/PMS, corregirlos a nivel del archivo de err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descartarlos; se aconseja no importar este archivo en el PM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una previa verificacion por parte del oper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siento raro escribiendo esta seccion de un tama�o desproporciona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scripcion del programa; pero mis a�os en este medio me han ense�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e programa me pondra en contacto con gente maravillosa (la may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n cierto numero de malandras, estafadores, locos, desubicados y esco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s (la min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d. pertenece a la primera categoria no se preocupe por todo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e, no es para Ud.. Si pertenece a la segunda categoria quizas lo me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que ni trate de usar el programa en primer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usual, el programa fue testeado y funciona como se explica; per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 o da�o que cause no es de mi responsabilidad. Uselo a su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 dubio pro reo', la documentacion mas actualizada es siempr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en caso de contradiccion con es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puede leer a veces en este tipo de textos 'LO UNICO QUE LE GARANT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CA DE ESTE PROGRAMA ES QUE LE OCUPARA ESPACIO EN EL DISC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o tambien he visto 'ESTE PROGRAMA ES DE USO LIBRE POR RADIOAFICION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O DENTRO DE ESOS LIMITES COMO MEJOR LE PAREZCA, SIN EMBARGO, RET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ERECHO DE AUTOR SOBRE ESTE PROGRAMA Y UD. NO TIENE ABSOLUTAMENTE N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 SOBRE 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. esta legalmente obligado a cesar en su utilizacion a la primer not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 mi parte en tal sentido; si Ud. no esta de acuerdo con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on NO USE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ga en cuenta que esta es una version BETA del programa liberada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roposito de evaluacion y comentarios a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 que (con gusto) he invertido una cantidad considerable de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estudio, armado de la idea, codificacion y prueba de este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 divertido mucho (y aprendi mucho) por lo que no espero las gra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espero que si Ud. envia un comentario este sea am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o, si se siente tentado a enviarme un comentario de otro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ierda su tiempo y no me lo haga perder a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MPOSIBLE verificar y testear las inumerables configura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 software que andan activas por ahi; no descarto qu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a algun conflicto con otros programas con los que no lo he teste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urese que cuando me reporte un error me da una idea razonable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, donde y con que otras cosas lo co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lo contestar mi correo razonablemente rapido, pero sea sensa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erde que esto es un hobby para mi (como lo es para Ud.) y que p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 otras prioridades en un determinado momento que podrian imped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r con la rapidez que Ud. esp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oporte y la ulterior actualizacion del programa puede cesa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 av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 de uso libre para fines de radioaficionado, su uso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 expresamente prohibido; por su distribucion no se puede cobrar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valor nominal del medio que lo contenga y el franqueo para envi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 y sugerencias a Pedro p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.25   : LU1BUV@LU1BUV.#ADR.BA.ARG.S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R    : lu1buv@lu1buv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   : Pedro Colla @ 4:901/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colla@pec.pccp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