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Q Yapp File Server Program For IBM-PC/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Jon Welch - Ver 1.00 04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PQ Yapp File Server program is a softwa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file server on a BPQ Node to enable users to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iles from it using the YAPP file transfer protocol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file  areas can be defined with acces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only,  download  only  or full  access.  Help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on  all commands plus an extra info  file  f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 The  system  name  and  command  prompts   are 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 MANUAL  ARE PROVIDED  "AS  IS"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AS  TO PERFORMANCE OF MERCHANTABILITY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YAPP V 1.00                  1                        04/0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ystem Requirements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Installing The Softwar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System Files and Usage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Configuring The Software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Setting up the Yapp File Server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Using the Yapp File Server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My BPQCFG.TXT File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Recognised Users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PQ  Yapp  File Server program  is  NOT  public 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but  I am making no charge for you to use  it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you can make a contribution to the development of thi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amateur radio software which I am currently  writing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under no obliga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contribute or just contact me with 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for help and advice etc. please wr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n Wel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Quarrydale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tton In Ash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ts. NG17 4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writing from  outside  Great  Britain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include your country in your address so I know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y to if necessa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2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is designed to run in conjunction with the  BP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software  and  Deskview and as such, will  not  work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YAPP File Serv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will work on any 80x86 computer running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or  above  with  a  window  size  of  at  least  36K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has been tested on BPQ V 4.01 and Deskview 2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hould work with any compati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3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he software you will need to copy all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istribution file to a directory on a floppy  disc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need to modify your current BPQCFG.TX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yapp file server as an application into the nod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my  modify  the  applications line in  the  file  an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port definition for the program. See the example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PQCFG.TXT file in Appendix E for help on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more  detail,  you  need  to  add  a  keyword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line which the user will enter to access  the  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rver. There is room for eight on the applications lin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pare slot and add it in. Each of the keywords is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at $01, then going up to $02, $04, $08, $10,  $20,  $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$80 for the other seven. In my example below, my YAPP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fifth in the line and so it's number or APPLMASK is  $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needs  to  be defined in the  port  configuration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 shown bel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ORT                       APPLICATIONS=PMS,,*SYS,MH,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=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MASK=$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refer  to the relevant documention that  com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the BPQ software for more inform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also need to create a DVP file for Deskview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ne is enclosed for you to wor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Files and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comprising the system, where they are loc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unction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CFG - Configuration file for program (manda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HLP - Text file sent for H command 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INF - Text file sent for I command  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EXE 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-PIF.DVP  - Sample configuration file for Desk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CFG.TXT  - My BPQ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4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onfigur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or the program is stored in a sing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PQYAPP.CFG. This file is a standard text file and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dited  with  a  text editor that  does  not  add 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text (such as Wordstar in non-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file is give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ells the computer which virtual COM port your TN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in the BPQ Node software. It can either be from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depending  how you BPQCFG.TXT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the computer which application numb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ased on it's position in the BPQCFG.TXT  applications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available positions 1 to 8, this number will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 2, 4, 8, 16, 32, 64 or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line  is the name you wish to give to your  Yap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This  is  displayed on the welcome screen  when 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     Jon's Megga Fabbo Yapp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lines identify the file upload  and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you  wish to set up. Each line comprises of  five 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 - File Area Designator. This is a single let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o Z which uniquely identifies the area. You need not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2 - File Area Directory. This is the complet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rive if necessary) of the 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3 - File Area Description. This text string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 command to tell the user what type of files are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4  - Download Flag. This can be either a Y or  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system if file downloads are allow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5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5 - Upload Flag. This can be either a Y or N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f file uploads are allowed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 A,C:\TNC\PMS\DOWNLOAD,Download Area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erminate the list of file areas with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line in the configuration file is the prompt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.        Cmd:B,D,H,I,U,V,W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BPQYAPP.CFG file is th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's BPQ Yap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C:\TNC\PMS\DOWNLOAD\GENERAL,General Download Area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E:\GRPHCGA,CD-ROM CGA Graphic Programs     89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E:\GRPHEGA,CD-ROM EGA/VGA Graphic Programs 94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,E:\GRPHUTIL,CD-ROM General Graphic Programs 47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,E:\GAMEADVE,CD-ROM Adventure Games         143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E:\GAMEARCA,CD-ROM Arcade Games            270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,E:\GIFS,CD-ROM GIF Pictures            336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,C:\TNC\PMS\DOWNLOAD\TNC,TNC Driver Support File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C:\TNC\PMS\UPLOAD,Upload Area,N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,E:\VIRUSERS,CD-ROM Virus Protection Programs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:B,D,H,I,U,V,W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6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Setting up the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 very  little to do in setting up  the  Yap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not done so already, configure the  BPQYAP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 may  also  want  to  customise  the  main  help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.HLP and the info file BPQYAPP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ll  your file areas, you can also create  an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ea information' file. Again, this is a plain ASCII text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called AREA.INF and stored in any file  area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. When the user issues a 'W &lt;area&gt;' command, the  AREA.I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lso displayed below the header line and before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le  names. This feature can be used to tell the  user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at all files in the area are .ZIP files an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d with PKUNZIP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7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Using The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you have installed the software correctly, 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PQ code, Deskview, a suitable terminal driver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 up the Yapp File Server program, the Yapp File Serv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 by  connecting to the node and typing the  keywor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BPQCFG.TXT application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then be welcomed to the file server and  b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e time a remote user is logged onto the file 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 still has control over the keyboard in the  window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This means that the sysop can enter commands as thoug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coming from the remote user. This can be used to guid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rough the program by showing them what commands do  w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remote user can be logged off if he  mis-uses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lose down the file server, simple use the clos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skview or press Alt X whilst in the file serv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fferent commands available whilst in the file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Log off the Yapp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ing  has  the same effect. The program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 back to waiting for the next user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&lt;area&gt; &lt;file&gt; -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to download a file using YAPP  transf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an  be A to Z if setup in the configuration  fil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D B 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will display the BPQYAPP.HLP file t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Display 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will  display the  BPQYAPP.INF  file  if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 Use   it  to  show  your   stations   hardware/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anything else you may wish to tell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8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&lt;area&gt; &lt;file&gt; - Up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upload a file using YAPP transfer.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to Z if setup in the configuration fi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U A 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show  what version of the Yapp  File  Serv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Lis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ist the file areas as configured by the syso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PQYAPP.CFG  file. Each area will indicate whether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nd uploa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&lt;area&gt; (filespec) - List files (matching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list all the files matching the  optional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ing to all files) contained in that particular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an be A to Z if setup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W A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9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My BPQCFG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Version 3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NFIGURATION FILE FOR G8BPQ SWITCH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program which converts this text file to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m is currently very crude -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diting this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order of parameters in not important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 must be specified - there are no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emory Usage. If EMS=1, the system will attempt to pu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ata area into EMS Memory. At the moment it makes no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o manage sharing of the EMS window, so you must not ru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ther software using 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t seems to work ok when used with Desqview, at least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T, but it is primarily intended for use with AA4RE BB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eds a great deal of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=0                           ; dont use EMS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 seem to have problems with systems not using DESQVIEW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specially NNA BBS's. The DV calls SHOULD be ignored if DV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 loaded, but just in case, if you set DESQVIEW=0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'Release Timeslice' call wont be used. MAKE SURE that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ESQVIEW=1 if using DV, or performance will b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f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ation Ident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a user connects to the NODE Callsign or Alias, he is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o the switch code, and can use normal NetRom/TheNe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he connects to the BBS Callsign or Alias he will b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irectly to a BBS port. If none are available, the conn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 rej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 that of you are running only a NODE (ie BBS=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r just a BBS (NODE=0), then you must still put in two pai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alls, but they MUST be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you are running both, the calls MUST b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10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CALL=G7JJF-8                ; NODE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LIAS=IP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CALL=G7JJF                   ; BBS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ALIAS=JJFPMS                 ;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'ID' MESSAGE - SENT EVERY IDINTERVAL M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ILL BE ADDRESSED FROM THE PORT CALLSIGN (IF DEFI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ELSE FROM THE NOD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following format allows KA nodes to include your sys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ir 'Nodes'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MS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ode (IP0423) running TNCBPQ V1.40 and BPQ Yapp Server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O=MAIL                         ; DEFAULT UNPROTO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'I' COMM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 that the bit about needing a port param in connects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cessary if you are running more that one (radio)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S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7JJF Packet Switch, Sutton In Ashfield, Notts. IO93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basically the same as NET/ROM, but to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rmal station (not another node), you mus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before the callsign. Use PORTS comman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orts. The PMS command connects you to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and the YAPP command takes you to a Yapp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/uploading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TEXT - If specified, will be sent when someone conn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NODE ALIAS at level 2. It is not sent on connec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DE callsign, as this could confuse BBS forwarding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cr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G7JJF's Packet Switch in Sutton In Ash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? for list of availabl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Network System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INIT=5               ; INITIAL OBSOLESCENC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MIN=4                ; MINIMUM TO BROAD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INTERVAL=60        ; 'NODES' INTERVAL IN M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NTERVAL=15           ; 'ID' BROADCAST INTERVAL (UK Reg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n AX25 ID every 15 m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11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INTERVAL=15           ; NO BEA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3TIMETOLIVE=25         ; MAX L3 H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4RETRIES=3             ; LEVEL 4 RETRY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 have seen suggestions that L4TIMEOUT should be increased to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high values (even as long as seven mins). Although 60 may be a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hort in some cases, I STRONGLY advise that you dont go much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120 secs unless you understand ALL the im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've set TTL and TIMEOUT to the values agreed by the lates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eeting - this does not imply that I agree with th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4TIMEOUT=120           ; LEVEL 4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4DELAY=10              ; LEVEL 4 DELAYED ACK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4WINDOW=4              ; DEFAULT LEVEL 4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INKS=30             ; MAX LEVEL 2 LINKS (UP,DOWN AND INTER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NODES=120            ; MAX NODES I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OUTES=35            ; MAX ADJACENT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IRCUITS=64          ; NUMBER OF L4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qual=10              ; MINIMUM QUALITY TO ADD TO NODE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QUAL=250             ; BBS Quality relative to NODE -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limit 'spread' of BB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network to your required servic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I've been asked to set a low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encourage you to think about a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value. Max is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55             ; PACKET BUFFERS - 255 MEANS ALLOCAT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S POSSIBLE - NORMALLY ABOUT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EPENDING  ON OTHER TABLE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NC DEFAULT 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LEN=128                      ; MAX PACKE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ACLEN is a problem! The ideal size depends on the link(s)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hich a packet will be sent. For a session involving another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e have no idea what is at the far end. Ideally each node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capability to combine and then refragment messages to sui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ink segment - maybe when there are more of my nodes about than 're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nes, i'll do it. When the node is accessed directly, thing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it easier, as we know at least something about the link. So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Version 3.11 onwards, there are two PACLEN params, one he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ne in the PORTS section. This one is used to set the initi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sessions via other nodes, and for sessions initiated fro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other is used for incoming direct (Level 2)       s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 all cases the TNC PACLEN command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main reason for changing this now was a request from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anting to run an HF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12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DELAY=1            ; TRANSPARENT MODE SEND DELAY - 1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Level 2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1, T2 and N2 are now int the PORT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=180                  ; LINK VALIDATION TIMER (3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TIME=900            ; IDLE LINK SHUTDOWN TIMER (15 M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=1                   ; INCLUDE BB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=1                  ; INCLUDE SWITC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NODES=0             ; IF SET TO 1, NODES STARTING WITH #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ONLY BE DISPLAYED BY A NODES *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'COMBIOS' Port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is section defines the virtual TNC's that the code sup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I'm afraid this is now rather more complicated than it wa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You can now define any COMBIOS port to run in normal (TNC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ode, PK232 HOSTMODE (with varients for UFQ and AA4RE), or K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ode. KISS mode allows you to run things like TCP/IP,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packages, PACSAT Telemetry decode, etc above th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e basic forma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TNC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COM=n           ; COMBIOS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TYPE=TNC2|KISS|PK232/AA4RE|PK232/UF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KISSMASK=nn     ; Required only for K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APPLMASK=nn     ; Defaults to 1 (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END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YPE defaults to TNC2. See file KISSMODE.DOC for full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of facilities available in KIS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e two PK232 modes are equvalent to the old HOSTMODE=1 or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but can now be used on any port. See HOSTMODE.DOC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ont try to define more than 16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For my software, you must decide on the port for the P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accessed from. This can be anything from 1 to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You must then set this port, plus the following to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13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MASK=$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FLAGS=$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MASK=$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is is the setting for my BPQ Yapp File Ser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want to install it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=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=TN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MASK=$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FLAGS=$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ID=144.625 Mhz 1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=Not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=ASY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=KI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ADDR=2F8H                     ; COM1 - FOR COM2 PUT 2F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LEVEL=3                      ; COM1 - FOR COM2 PUT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=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=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FRAME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DELAY=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TIME=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IST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DUP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CK=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TIME=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LEN=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14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2ND PORT OF KPC4/KAM (FIRST PORT IS DEFINED AS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ID=432.675 Mhz 1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=144.625 Mhz 12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=ASY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=KI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ADDR=2F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LEVEL=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=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=B       ; this is the special bit for KAM/KPC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FRAME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DELAY=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TIME=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IST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DUP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CK=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TIME=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=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LEN=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OUTES TO LO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specify Callsign, Quality and Port. You can now al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AXFRAME, FRACK, PACLEN (in that order) to override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APPLICATION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UP TO 8 ENTRIES OF UP TO 12 BY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E FIRST 3 ARE RESERVED FOR BBS, HOST, AND REMOT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YOU CAN DEFINE THE OTHERS AS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FOR COMPATIBILITY WITH EARLIER VERSIONS, J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APPLICATIONS=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NAMES STARTING WITH * ARE NOT INCLUDED IN 'VALID COMMAN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ISPA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=PMS,,*SYS,MH,Y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15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Recognis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n      G7J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ny problems using the software, first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ad this manual thoroughly. The answer to most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will  be hidden somewhere. If all else  fails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at the address given below or G7JJF @ GB7FLG for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 also appreciate any input you would care 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ing  the program.  If you have any ideas or commen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it a 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 Remember To Support Your Local Packet Group 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Welch,                 G7JJF @ GB7FLG.#23.GBR.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Quarrydale Road,        CompuServe ID : 100012,26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ton In Ash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ts. NG17 4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July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YAPP V 1.00                  16                        04/0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