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one off passwo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will have supplied you with a list of 1,000 five dig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trings represent a password which can only be used o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should be entered in the order they are supplied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and working left to right at all times. DO NOT SKIP ANY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s you need to enter a password is when you wish to either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message. Only one password is required per log on sessi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a password, enter @ &lt;Space&gt; followed by the next unus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@ Jzyul 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dication that the password has been entered correctly will be giv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ill promted for a password, re enter the last one again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ssword until you re sure the previous one has been accepted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e the password has been accepted cross it off the list. Neve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 use a password or skip a password, if you do the list will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with the BBS list and a new list will have to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out of passwords completely, ask your SysOp for a new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ssword is never deleted so you always have one to use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let your SysOp know when you are using your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