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3WCS (VER 2) REQFIL SERVER WITH F6FBB BBS (VER 5.14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allow you to send a message to this BBS and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textfile  from the mailbox files area. You may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by sending a REQDIR message (which is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REQDIR.DOC). The file will then be automatically forward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mat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  SP REQFIL @ GB7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:   DRIVE:\DIRECTORY\SUB DIRECTORY\FILENAME @ GB7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:   Either /EX or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sign  GB7$$$ is that of the mailbox from where you wis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the title lin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S\TS430.PTT @ GB7CH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S\FT101.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example the file TS430.PTT from the directory C:\MO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at GB7CHS, regardless of which mailbox you used  to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 In  the second example you would receive the file FT101.VOX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MODS directory, addressed to you at the  mailbox  where 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understand  that  all  disks,  directories  and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OS (Disc Operating System) convention.  That is,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 letter (eg C:\), then the directory, followed by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sion.  Between  the two names is the "\" separat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derstand this naming convention please ask your local syso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line, the @ GB7### is the callsign of the mailbox to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your  reply  to  be  forwarded.   This item is optional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your reply will be returned to the mailbox at which 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Wood G3W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GB7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