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X.DOC - version 5.14 - 04/10/92 - E. N. Lowe (KJ4LQ) - Chesapeak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X.EXE is a REQDIR/REQFIL type server all in one. It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or files to users as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ILEX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IT.SRV add this line in the serv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X FILEX FBBS file 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\FBB\BIN directory, place the file FILEX.EX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\FBB directory, create the file FILEX.IN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s your callsign, max message size,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arious subdirectories by letter (A-Z) users ma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ILEX.INI (* or # are remark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gno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FILEX.INI of KJ4LQ 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You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J4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Maximum reply message size in KBytes (4KB m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3 fields, 1) LETTER (A-Z), 2) Subdirectory title 3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eperate each field by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;RADIO MODS DATABASE;D:\USERS\MO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;MISCELLANEOUS FILES;D:\US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;SYSOP SUBDIRECTORY;D:\SYSO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END OF FIL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a message TO FILEX is received, FILEX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BBS and executed, with any results appended to MAI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released                                          (11/07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released                                          (02/1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(not released)</w:t>
        <w:tab/>
        <w:tab/>
        <w:tab/>
        <w:tab/>
        <w:t xml:space="preserve">       (02/2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more "help" to H command                             (01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X now parses first header for return @BBS              (01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ime not returned in W command responses (wasteful)        (01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No match" reply if W command fails to find a filename     (01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elp file automatically returned to us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than in version 1.0                                (01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ply now from [MYCALL] instead of from FILEX              (02/14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plete rewrite of code (ver. 2.1) to clean it up!        (02/1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 reply message size can be indicated, error ms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                                                  (02/1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STATS command                                        (02/1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d FILEX.SYS to FILEX.INI                             (02/1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X now accessed from FORWARD.SYS, not CRON.SYS          (02/1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 error message caused by "Date:" in IP headers</w:t>
        <w:tab/>
        <w:t xml:space="preserve">       (02/2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X now a true server (no forwarding to file needed)     (04/0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14 released (version no. reflects FBBS release)     (04/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FILE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 FILEX @ KJ4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: {single FILEX command here or whateve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   &lt;--- return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          &lt;--- returns info about valid FILEX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x [filespec]  &lt;--- returns directory x file list (*,? wildcar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 [filename]  &lt;--- returns file from directory x (exact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X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ILEX requests for directory information (ALIAS: REQDI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 ft311*.*       &lt;--- returns MODS files listing for FT311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 IC*.*          &lt;--- returns MODS files listing for ALL Icom ra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 TS440*.*       &lt;--- returns MODS files listing for TS440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 TS???S.*       &lt;--- returns MODS files listing for ANY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io in the T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 *.*            &lt;--- returns a MONSTER file too large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is millenium... error msg to us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est exceeds max repl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ILEX request for file downloads (ALIAS: REQF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TS440S.IDX     &lt;--- returns file TS440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may be stacked, as many as desired, one per line.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put in subject field, also. Help file will be retur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ime per request. Help file sent automatically if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filled by FI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BUGS and new features requests for upcoming vers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J4LQ @ KJ4LQ.#SEVA.VA.USA.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