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</w:t>
      </w:r>
      <w:r>
        <w:rPr>
          <w:rtl w:val="true"/>
        </w:rPr>
        <w:t>ۻ �ۻ ��ۻ   �ۻ �����ۻ</w:t>
      </w: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</w:t>
      </w:r>
      <w:r>
        <w:rPr/>
        <w:t>ͼ �</w:t>
      </w:r>
      <w:r>
        <w:rPr>
          <w:rtl w:val="true"/>
        </w:rPr>
        <w:t>ۺ ���ۻ  �ۺ ������ۻ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</w:t>
      </w:r>
      <w:r>
        <w:rPr>
          <w:rtl w:val="true"/>
        </w:rPr>
        <w:t>ۻ   �ۺ ����ۻ �ۺ �ۺ  �ۺ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</w:t>
      </w:r>
      <w:r>
        <w:rPr/>
        <w:t>ͼ   �</w:t>
      </w:r>
      <w:r>
        <w:rPr>
          <w:rtl w:val="true"/>
        </w:rPr>
        <w:t>ۺ �ۺ��ۻ�ۺ �ۺ  �ۺ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>
          <w:rtl w:val="true"/>
        </w:rPr>
        <w:t>ۺ      �ۺ �ۺ ����ۺ</w:t>
      </w:r>
      <w:r>
        <w:rPr/>
        <w:t xml:space="preserve"> ������</w:t>
      </w:r>
      <w:r>
        <w:rPr/>
        <w:t>ɼ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ͼ      �ͼ �ͼ  ���ͼ �����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>
          <w:rtl w:val="true"/>
        </w:rPr>
        <w:t>ۻ  �����ۻ   �����ۻ   �����ۻ  �����ۻ   ����ۻ  ��ۻ   ��ۻ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</w:t>
      </w:r>
      <w:r>
        <w:rPr>
          <w:rtl w:val="true"/>
        </w:rPr>
        <w:t>ۻ ������ۻ �������ۻ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 ������ۻ ���ۻ ���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</w:t>
      </w:r>
      <w:r>
        <w:rPr/>
        <w:t>ɼ ������ɼ �</w:t>
      </w:r>
      <w:r>
        <w:rPr>
          <w:rtl w:val="true"/>
        </w:rPr>
        <w:t>ۺ   �ۺ �ۺ  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��������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/>
        <w:t>ͼ  ������</w:t>
      </w:r>
      <w:r>
        <w:rPr>
          <w:rtl w:val="true"/>
        </w:rPr>
        <w:t>ۻ �ۺ   �ۺ �ۺ   �ۺ ������ۻ �����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>
          <w:rtl w:val="true"/>
        </w:rPr>
        <w:t>ۺ      �ۺ  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ۺ �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ͼ      �ͼ  �ͼ  �����ͼ   �����ͼ  �ͼ  �ͼ �ͼ  �ͼ �ͼ     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pyright 1995 by DOGGIE-S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ij RA1STG @ XS4NON.LB.NLD.E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oc Production by RG1MST @ MT3BBS.LB.NLD.EU and Ch:ilm of Jotocor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know the problem, imagine you are browsing through a BBS, des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d that one program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oday's BBS's are so crammed up with files and shit,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oking? Just typing dir /s is a bit too much...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ybe you could download the index file? Well, before you get th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 if could be midnight...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uld send a message to the Archie server (if that BBS has o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's gonna be only until the next event that you will recieve a re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d Program is the answer. FP is an FBB util which works under the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 is shareware/hamware/postware... this meens it's free to use, b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ngs have to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First of all, this software may be distributed freel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anges are made and any payment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In case of spreading via CD-ROM one has to ask permiss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This software may only be used by packet radio amateurs on CB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This program can/must be freely distributed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ill have to place FP in your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will usually be C:\FBB\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now add the file to your P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 file used by the PG Server (Another Doggie-soft FBB 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k your local distro sysop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ll FP fomr your bbs by typing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ill see a small help file if you type FP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. Imagine you want to search about propagation. Just type FP propa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d Program then searches the userdir of the BBS and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ing with PR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was the result on MT3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G1MST de MT3BBS [7 User(s)] (A,B,C,D,F,H,I,J#,K,L,N,O,R,S,T,U,V,X,Y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 propa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</w:t>
      </w:r>
      <w:r>
        <w:rPr/>
        <w:t xml:space="preserve">Find Prg v1.00�  (4 FBB)    (C) 1994,95 by D�GG��-S�FT (R�1STG)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HAM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1      4546 Bytes   Propagatie deel 1: de ionosf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2      4718 Bytes   Propagatie deel 2: Sporadi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3      3630 Bytes   Propagatie deel 3: Tr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4      2999 Bytes   Propagatie deel 4: Meteor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6      3743 Bytes   Propagatie deel 6: 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5      3626 Bytes   Propagatie deel 5: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8      2168 Bytes   Propagatie deel 8: 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7      2319 Bytes   Propagatie deel 7: 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8 file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 states where the file(s) are located, the name(s) of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also gives you the YAPPLBL description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no YAPPLBL description is available then FP searched the 4DO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G1MST: For the mega-idea of adding the YAPPLBL descriptions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is-using 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T8MST: testanim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B0SAS: testanim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the nearest distribution site just have a look at the DISTRO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tips or remarks? Just mail us on AX.25. I haven't got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ress myself but you can however contact the WHQ and World Distro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:ilm on outlandm@netla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  </w:t>
      </w:r>
      <w:r>
        <w:rPr/>
        <w:t xml:space="preserve">GR��TZ from Rob     NL0STG @ XS4NON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/>
        <w:t>[ a member of The Southern Cyberspace Group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