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ALL version 1.01.  Based on code written by Tom Thom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leased as C source (FCALL.C), re-written for us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6FBB BBS systems by Don Lewis KI7AE, 11/14/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available "as is" and may be freely d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uted in the amateur community, provided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ccompanies the executable.  Not for commerci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.EXE is a simple command-line calling routine th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 Applications Interface (SAMAPI) to provide cal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-ups using the SAM Callbook from within F6FBB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meant to be easy to install and sim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 Therefore, there is no WP support, REQxxx suppor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for ancillary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age:  Type CALL &lt;callsign&gt; from the FBB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will return callsign, name, address, year bor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options (if installed) such as county, previous 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irthday.  CALL will immediately return the us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BB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CALL.EXE in your FBB\PG directory.  Renam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 your personal taste.  Some examples might be "Q", "QTH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OKUP", etc.  You might also edit your ENGLISH.TXT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rt your users that CALL is available.  e.g.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,B,C,CALL,D,F,G,H,I,J,K,L,M,N,O,P,R,S,T,U,V,W,X,Y,Z,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your AUTOEXEC.BAT file to load SAMAPI before loading FB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SAM\API\SAMAPI C:\S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th on the line points to the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 database files are located.  This entry is 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ver 1.01 has been tested under a variety of cond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not all situations can be anticipated.  If you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hile using CALL, please feel free to write to 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et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 Lew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I7AE @ KI7AE.#SEOR.OR.USA.NO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