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 for cluster SYSOPs is available from SM0FL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 Bot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anvaeg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1 SOR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   PACKETCLUSTER UTILITY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ZBANG! (c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Alexander Jean-Claude Bottema  ( SM0FLY/QR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SM0FLY @ SK0AR.STH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                 : Only for DX-packetcluster(C) DX sp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reated                : Sorted score list of number DX-spots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 required       : 160 KByte. PacketCluster frees 200K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SHELL  command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, we are on the safe side.  SET PCSAVM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s therefore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diskspace for temp-files :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     : MSDOS  ( ZBANG! has been tested on MSD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ize of input file     : UNLIMITED SIZE of D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approx.)               : A DX.DAT file of 1.5 MByte is s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seconds using a 386 / 33MHz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s                : Error report on:  a)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)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) Invalid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                : C++ using optimum algorithm using Mer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sort O(n log n) for MESSY DOSE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                :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: ZBANG! inputfilename minimumscore &gt;&gt;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ZBANG! inputfilename minimumscore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BANG! inputfilename minimum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: ZBANG! DX.DAT 50 &gt;&gt;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ppending to DX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: ZBANG! DX.DAT 50 &gt;DX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reating outputfile DX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ZBANG! DX.D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utput to scre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Note : There must be an environment variable TEMP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to store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EMP directory should really exist ..ofcour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 : SET TEMP=C:\DO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is should be in your AUTOEXEC.BA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BANG! has such a speed that it easely can be invo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CMD file. Below follows an example how this is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 DX cluster SK0AR-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rked with ! are commentlines within the MONTHLY.CM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part of MONTHLY.CMD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ump to DOS in directory PACKCLUS and copy the headerfile SCORE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 a second file DXSCORE which is used to append the ZBANG!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NOWAIT COPY SCORE.PRE 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w create the outputfile and append it to the headerfile 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ers with less than 50 DX-spot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NOWAIT ZBANG! DX.DAT 50 &gt;&gt;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py the DXSCORE outputfile to the ARCH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NOWAIT COPY DXSCORE C:\PACKCLUS\ARCHIVE\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nd the DXSCORE file to address ALL and distribute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lusternetwork using the clustercommand 'FIL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/ARCH D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corelist SK0A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New DX-spot list available in MSG directory ! 73/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End of examp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cluster&lt;R&gt; is a trademark of Pavil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um .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above mentioned algorithm is a well documented sort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. As many of us are not aware of the awfu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we made on the SAME PC ( 486 50MHZ with 8MB memory ) a com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same program in MSDOS and in UN*X (LINUX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model was written in C++ and compiled with the ZORTECH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*X (LINUX) model was written in C++ as well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GNU 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ACHINE THE UN*X (LINUX) ENVIRONMENT WORKED 4 TIMES FA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time to forget all about MSDOS and swap to a RE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'pain in the neck MSDOS ( MESSY DOSE)' has seen it's last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/Bram SM0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