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Continental Designato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 -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R --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 -- Indian Ocean including the Indian sub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LE -- 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 --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 -- The 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M -- North America (Canada, USA, 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AM -- 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 -- Carib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AM -- 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Z -- Australia/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AC -- Ea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AC -- North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 -- South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AC -- We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FR -- Nor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FR -- Central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R -- Southern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R -- Antarc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 Country Designators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            Code  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           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anistan                      A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             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                          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                  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ola                          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                      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ua                          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        ARG     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                       AUS    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                         AUT    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mas                          B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                          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ladesh                       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dos                         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                          BEL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                          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n                            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muda                          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an                          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                          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swana                         B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vet Is.                       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                          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Indian Ocean             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Virgin Is.               V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                           B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                        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        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undi                          B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lorussian SSR                 B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                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and Enderbury Is.         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Verde                       C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man Is.                       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frican Republic         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         T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                            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                            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Is.                    C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s Is.                        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                       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ros           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o                            C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Is.                         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                       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                           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                           CY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                   C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                         D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bouti                         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                    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can republic              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ning maud land            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imor                     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                          EC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                           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                     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guinea                GN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                       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oe Is.                       F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land Is.                     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                             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                       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                         FRA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Guiana                    G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                 PY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                          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ia                           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                    DEU     DL 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na                            G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              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                           G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                        GR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a                          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deloupe                       G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                            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                        GT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                        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-bisseu                    GN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                          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                            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and Mc Donald Is.          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                         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                       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                          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                  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                          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                        ID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                            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            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                         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                          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                  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                      CI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ica                     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        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Is.                     JT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                          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uchea                        KH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                           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bati                         K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Korea                    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Korea                      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                           KWT     9K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s                            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                          L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                          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                          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n                           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                   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                       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au                          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gascar                       M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                           M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                         M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dives                         MD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                            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              M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que                       M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ania                       M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itius          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                          MEX     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Is.                    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                           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ia                         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serrat                      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                    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mbique                       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                          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ru                            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al                           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                     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            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                    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                     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                       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                            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                         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e                             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Is.                      NF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          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                             O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Is.                     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                 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                         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                         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                    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                      PH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airn Is.                     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                           POL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                        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Rico                      PRI     KP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                            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                        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                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nda                           R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Helena                       S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Kitts Nevis Anguilla         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Lucia                      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          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Vincent and the Grenadines 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a                            W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                       S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 Tome and Principe            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                    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                         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chelles                       S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Leone                     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                       S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mon Is.                      S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lia                         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                    ZAF     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                           ESP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Lnka                        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an                          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                       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lbard and Jan Mayen Is.       SJ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                        SW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                          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                            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                         T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                        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                          T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                            T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lau                         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a                           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dad and Tobago              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                        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                          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 and Caicos Is.             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lu                           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                          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SSR                    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             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                  USA     AA-AL 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isc. Pacific Is.             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Virgin Is.                    VIR     K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Volta                      HV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                          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                           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uatu                          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 State               VAT    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                        VEN     Y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                          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Is.                         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is and Futuma Is.            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ahara                  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                           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Yemen                 Y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                       Y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ire                            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                           Z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                         Z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