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SSINIT Version 1.00  (20.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n Ren� Stange, DG0FT @DB0KG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grammaufruf und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itialisier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wendungs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rheberrechte und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vielen TNCs (z.B. PK232, KAM) mu� mit speziellen  Befeh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-Modus  aktiviert  werden,  bevor sie mit  dem  TFPCX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 k�nnen.  Das TFPCX bietet daf�r  selbst  keine 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KISSINIT kann beliebige Zeichenfolgen �ber die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stelle  an den TNC ausgeben und damit  die  KISS-Ein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nehmen,  wie  auch die Deaktivierung von KISS, wenn der  TNC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 Zwecke  ben�tigt  wird.  Die  Verwendung  von  KISSINIT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rigens nicht auf das TFPCX und KISS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Befehle zur Aktivierung des KISS-Modes werden  einer 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ndard  KISS.INI) entnommen. Sie sind von TNC zu TNC  ver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ollten in der TNC-Dokumentation angegeben sein. KISSINIT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M�glichkeit, mehrere verschiedene Initialisierungssequenz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 Datei  abzulegen  und  die  ben�tigte  Variante  beim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zuw�hlen.  Sinnvoll w�re die Schaffung einer Art  Bibliothek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-Initialisierung  f�r die g�ngigen TNC-Typen. Die  mitgelie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 KISS.INI  enth�lt bereits einige Beispielsequenzen,  die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en  Mailbox-Artikeln entnommen habe, jedoch meist 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test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 bisher mit dem TFPCR gearbeitet hat, kann auch direkt die 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e  Datei  AUTOKISS.CFG �bernehmen (in  KISS.INI 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 Option  -F verwenden). Falls es dabei Probleme  geben  soll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 das  an  der besonderen Bedeutung  einiger  Zeichenfolge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NIT liegen, die aber selten in Befehlen auftret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 Aufruf von KISSINIT darf das TFPCX nicht geladen  sein,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eint eine Fehlermeldung. Die KISS-Aktivierung mu� vor de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 TFPCX erfolgen. Werden mehrere TNCs parallel verwendet, so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NIT f�r jeden TNC extra mehrfach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Parameter  der  seriellen  Schnittstelle  des  TNC  m�ss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NIT wie folgt eingestell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 Date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in Parit�ts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maufruf und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 Aufruf von KISSINIT k�nnen bestimmte Parameter mit  Hilf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zeilen-Optionen  beeinflu�t werden. Alle  Optionen 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einem  '-' und werden durch Leerzeichen  voneinander 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halb einer Option sind keine Leerzeichen erlaubt.  Gro�-/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ung wird nicht unterschieden. Folgende Optionen sind 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t 'KISSINIT -H' abrufb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COMn[:xxx]    COM port [address]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nnnn          baud rate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nnn:nnn:nnnn  delay (char/line/exit)  30:300:2000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&lt;file&gt;        init file               KIS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&lt;section&gt;     choose sec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           kis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       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ptionen haben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OMn[:xxx]  Auswahl der seriellen Schnittstelle (n =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 ist die Schnittstelle anzugeben, an der der TNC  a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  (Standard  COM1).  Die  Portadresse  der  Schnittstelle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rweise  automatisch  ermittelt,  kann aber  bei  Bedarf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kt hexadezimal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NIT -PCOM3: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NC an COM3 mit Portadresse 338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nnnn  Baudrate auf der seriellen Schnittstelle (dez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e  Werte sind 2400, 4800, 9600 (Standard), 19200,  38400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nn:nnn:nnnn  Schutzzeiten (dezimal in Millise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2) 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meisten TNCs brauchen eine bestimmte Zeit zur Verarbeit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enen Zeichen, zur Ausf�hrung von Befehlen (am Zeilenende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 Initialisierungszwecke. Wird darauf keine  R�cksicht  ge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 es zu Zeichenverlusten kommen oder der TNC ist noch  nich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-Modus,  wenn das TFPCX gestartet wird. KISSINIT wartet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jeder Zeichenausgabe, am Zeilenende und am Ende der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einstellbare Zeit ab, bis die n�chste Ausgabe erfolgt bzw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be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tzzeiten          Wertebereich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ach jedem Zeichen      0-999  ms     3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ach jeder Zeile        0-999  ms    3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ach der �bertragung    0-9999 ms   200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Standardwerte f�r 1) und 2) sollten im Allgemeinen  aus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 3) mu� aber u.U. vergr��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NIT -D30:300: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 TNC2 mit The Firmware dauert die  KISS-Initialisierung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t, speziell bei TNCs mit geringer Taktfrequenz (Blinken der 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obachten). Hier wartet KISSINIT deshalb 5s (= 5000 ms) vor 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digung,  damit  beim  nachfolgenden Start von  TFPCX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-File der TNC auch sicher im KISS-Modu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&lt;Datei&gt;  Name der Initialisierungsdatei (Standard KISS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 eine andere Datei verwendet werden soll, kann der Name 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Pfad) mit dieser Optio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Abschnitt&gt;  Initialisierungssequenz (Abschnitt)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itialisierungsdatei kann bei Bedarf aus mehrereren Ab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hen, die mit '[Name]' beginnen (siehe unten). Mit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lt  man  den  Abschnitt aus, der  zur  Initialisierung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 soll. Als Parameter wird der Name des Abschnittes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hne  []),  wobei Gro�-/Kleinschreibung nicht  unterschieden 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m��ig wird vom Anfang der Initialisierungsdatei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KISS-Modus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 der TNC lediglich aus dem KISS-Modus zur�ckgesetzt werd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u keine Initialisierungsdatei ben�tigt. Diese Option bewirk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n  der KISS-Reset-Sequenz an den TNC. KISS.INI wird  in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nicht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Meldungen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it  lassen  sich die Meldungen von KISSINIT und  das  Echo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endeten  Zeichen  abschalten.  Fehlermeldungen  erscheinen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tz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itialisierung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 kann folgende spezielle Zeichenfolgen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nn    Steuerzeichen mit dez. ASCII-Code nnn (0-255)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     Escape-Zeichen (\27)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      KISS-Reset-Sequenz (\192\255\192)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      1 Sekund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     Control-Zeichen (c = A-Z) ausgeben (z.B. ^X = Ctrl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n Zeichenfolgen wird Gro�-/Kleinschreibung nicht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t  auf das '\' ein anderes Zeichen als die oben angegeben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eine eventuelle Sonderbedeutung dieses Zeichens aufgehob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das Zeichen ausgegeben. Soll z.B. das '\' ausgegeben wer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'\\' zu verwenden (bzw. '\^' beim Zeichen '^'). Wenn ein '\'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ende  steht, wird das Zeilenende-Zeichen (CR = \13)  nich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 TNC ausgegeben. Ein ';' am Zeilenanfang leitet einen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. Die Kommentarzeile wird komplett �ber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 wird standardm�ssig von Anfang bis Ende verarbeitet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 mehrere verschiedene Initialisierungssequenzen speichern 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man die Datei aber auch in Abschnitte einteilen, wobei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-S (siehe oben) ausgew�hlt wird, welcher Abschnitt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 soll.  Ein Abschnitt beginnt mit dem Kopf '[Name]',  der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anfang stehen mu�. 'Name' ist die Bezeichnung, die d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zu �ber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Option -S verwendet, beginnt die Ausgabe in der Zeile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 den  Kopf des gew�hlten Abschnittes folgt. Hinter  ']'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fzeile kann auch ein beliebiger Kommentar stehen. Unabh�ngi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wird  die Verarbeitung immer beendet, wenn das  Zeichen  '['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anfang auftritt, also der n�chste Abschnitt beginnt, od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de errei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wendungs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 TNC2 mit The Firmware (von NORD&gt;&lt;LINK) soll in  den  KIS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altet  werden.  Der entsprechende Befehl lautet '@K'  und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ein Escape-Zeichen eingeleitet. Vor der Befehlsausgabe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Control-X eventuell im Zeilenpuffer des TNCs  stehend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�scht werden. Die Datei KISS.INI enth�lt folgende 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\e@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er TNC an COM1 mit 9600 Baud angeschlossen ist, wird  KIS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wie folgt gesta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NIT -PCOM1 -B9600 -D::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 die  Option -D wartet KISSINIT vor dem  Programmende  noch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unden,  damit der TNC die Initialisierung durchf�hren  kann 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langsamen TNCs n�tig). Die Schutzzeiten f�r Zeichenausgab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  Zeile  sind hier nicht angegeben (die ':' m�ssen  aber  se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f�r  werden  die Standardwerte verwendet. Die Optionen -P  und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ten  hier  allerdings  auch entfallen, da  COM1  und  9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nfalls  Standard  sind. Die Bildschirmausgabe  sieht  bei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ISSINIT v1.00 (Nov 20 1993) by DG0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ree for non-commercial usa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1 (3F8),  9600 Bd,  30 300 5000 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24\27@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 unteren Kasten wird die serielle Schnittstelle mit  Port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audrate und die Schutzzeiten (Zeichen, Zeile, Ende) 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NIT  gibt  au�erdem alle Zeichen aus, die an den  TNC 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(Echo). Nicht darstellbare Zeichen erscheinen als '\nnn' (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er ASCII-Code). Im Beispiel steht '\24' f�r '^X' und '\27'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\e'. Man k�nnte auch diese Darstellung im File KISS.INI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Abschaltung des KISS-Modes und zur nachfolgenden Ein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zeichens im TNC kann z.B. folgender Dateiinhalt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\d\d\d\d\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I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n�chst erfolgt ein KISS-Reset (\k), nach dem 5 Sekunden (5 mal \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artet wird. Diese Zeit ben�tigt der TNC zum Neustart. Das '\'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ende bewirkt, da� der nachfolgende Zeilenvorschub nich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ausgegeben wird. In der folgenden Zeile wird mit dem Befehl 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eigene Rufzeichen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  Initialisierungssequenzen  kann man nun wie  folgt  i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komb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KIS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IS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\e@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KISS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ISS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\d\d\d\d\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I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fruf von KISSINIT erfolgt dann mit (hier ohne -P und -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NIT -SKI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NIT -SKIS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Datei enth�lt au�erdem noch Kommentarzeilen. Zu  beachten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diese Datei nicht mehr ohne die Option -S verwendet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l dabei ab Dateianfang bis zur Zeile '[KISSON]' gelesen wir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 nur  Kommentare stehen. Man k�nnte aber  vor  '[KISSON]'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ndard'-Sequenz einf�gen, die ohne -S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rheberrechte und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Autor des Programms KISSINIT ist Ren� Stange (DG0FT).  KIS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f zur Verwendung im Amateurfunk als Kopie an Dritte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 soweit keine Geb�hren erhoben werden. Insbesondere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gabe von KISSINIT zu anderer Hard- und Software nur dann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f�r das jeweilige Produkt ebenfalls keine  Geb�hren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 oder mein Einverst�ndnis vorliegt. Es ist  nicht  gestat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kommerziell zu nutzen oder zu ver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 Garantie f�r eine ordnungsgem��e Funktion wird nicht 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Autor  kann nicht f�r eventuelle Sch�den, die  durch  di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ung  von KISSINIT entstehen, haftbar gemacht  werden  (Haf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chlu�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