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 MORSE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CED TO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. 4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4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. Lee Murr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25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How Morse Code Is Defined..................................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DITS and DAHS.........................................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Morse Characters......................................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Code Weighting........................................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Code "Speed"..........................................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The "Farnsworth" Method...............................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Learning the Morse Code....................................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The Super Morse Teaching Method.......................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Studying Hints........................................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Scripted Disk Files........................................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The Message Command...................................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The Pause Command.....................................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Set Speeds Command....................................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Restore Speeds Command................................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Speed Lock Commands...................................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Customization of External Files............................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General...............................................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Data Files............................................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License Classes File.................................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Text Files...........................................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QSO Templates.............................................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Equipment and System Requirements and Limitations.........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System Configuration.................................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Mouse................................................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Code Speed Calibration...............................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Video Display Card...................................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Disk Cache Programs..................................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 Floppy Disk Write Protect Tabs.......................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 Windows Capability...................................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 Speaker Volume.......................................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Sound Boards..............................................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Interfacing External Equipment............................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Circuit Diagrams for External Connections.................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Using an External Hand Key...........................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Connecting to a Receiver............................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Driving a Transmitter or Other Device................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Using a Volume-Controlled Headphone...................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Using an External Oscillator.........................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 Using an External Sound Output........................  2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information on selected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of Super Morse. See QUICK.DOC for basic inform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of Super Mo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How Morse Code Is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DITS and DA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se code is a sound language that uses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s of a single tone in various combinations to re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characters of the Morse alphabet. These two ton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inguished by their length, one a "short" tone and t 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long" tone. The short tone is phonetically referred to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IT", and the long tone as "DAH".  "DIT" is usually writte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I" when it is not the last element of a character.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ten see the short tone represented as a "." (dot) and the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ne as a "-" (dash), but it is commonly agreed that us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s encourages a visual approach to the code, which s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learning.  You should never think of the Morse code as d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ashes or write it in that w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Morse code as used in landline telegraphy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ed by a combinations of timed clicks.  However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o came into use, the code was revised to use tone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suited for radio use. The original Morse code is used i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 telegraphy is called the American Morse code, but the code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nly used in radio is called the International Mors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Mors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ateur radio Morse code set is a subse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Morse code.  It uses a reduced character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26 letters, the 10 numerals, 4 punctuation marks and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procedure signs.  The Morse character set suppor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 Morse is shown in the several figures that fo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able Morse characters are shown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DIT DAH           N  DAH 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DAH DIT DIT DIT   O  DAH DAH D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DAH DIT DAH DIT   P  DIT DAH DAH 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DAH DIT DIT       Q  DAH DAH DIT D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DIT               R  DIT DAH 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DIT DIT DAH DIT   S  DIT DIT 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 DAH DAH DIT       T  D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 DIT DIT DIT DIT   U  DIT DIT D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DIT DIT           V  DIT DIT DIT D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 DIT DAH DAH DAH   W  DIT DAH D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 DAH DIT DAH       X  DAH DIT DIT D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DIT DAH DIT DIT   Y  DAH DIT DAH D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DAH DAH           Z  DAH DAH DIT 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DIT DAH DAH DAH DAH     6  DAH DIT DIT DIT 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DIT DIT DAH DAH DAH     7  DAH DAH DIT DIT 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DIT DIT DIT DAH DAH     8  DAH DAH DAH DIT 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DIT DIT DIT DIT DAH     9  DAH DAH DAH DAH 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DIT DIT DIT DIT DIT     0  DAH DAH DAH DAH D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national Morse code that is used in amateur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a number of punctuation marks, but the amateur sub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only the five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DIT DAH DIT DAH DIT D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 DAH DAH DIT DIT DAH D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 DIT DIT DAH DAH DIT 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DAH DIT DIT DAH 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DAH DIT DIT DIT DIT D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se code communications uses several special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onvey procedural information in shorthand.  These are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er characters that can be viewed as combina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 characters without an intervening character spac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common of these procedure signs, or "prosigns",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ateur radio are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sign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     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A&gt;           New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R&gt;           End of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S&gt;           Wait, stand-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BT&gt;           Double Dash ("=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KN&gt;           Over-specified statio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KA&gt;           Att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K&gt;           End of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N&gt;           Underst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KA&gt; and &lt;SN&gt; along with &lt;BT&gt; are frequently used in traf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ing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international characters are used in Morse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ally in Europe.  These characters shown in Fig. 1-3.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supported by Super Morse in some m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    Ident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    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9       {Double dotted "u"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0       {Forward accented "e"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3       {Dotted "a"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6       {Double dotted "a"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7       {Double dotted "o"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4       {tilde "n"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Code Weigh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rious elements of Morse code are defined in re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ach other. The DIT is assigned the shortest duration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as being one time unit in duration, and a DAH is 3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long as a DIT, or 3 time units in duration.  The sil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DITs and DAHs in a character, which we will call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lement space" is the same length as a DIT, i.e., one time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uration.  The silence between characters, which we will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character space", is 3 time units in duration. Finall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between words, which we will call a "word space" is 7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s in d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ectly sent code uses these standard relationship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is not usually perfectly sent except when a compu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. Each person who sends code manually, develops a weigh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ghtly different from the standard, and this unusual weigh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aid to constitute the operator's very recognizable "fis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ors who use automatic keyers can usually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ghting as a personal preference.  Weighting very far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sounds choppy and hard to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Code "Spe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ed of Morse code is measured in words per mi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PM). Code speed is an elusive measure since words a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lengths; and when random characters are being sent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 words at 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speed has therefore been arbitrarily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words.  The standard word for plain text is "PARIS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, if you add up the time units in all the cod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s used to send "PARIS" (DITs, DAHs, and spaces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's and D AHS, characters and words), you will find tha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units of time long.  One word per minute is defined as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RIS" using code elements timed to fill one minute, including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d space following the last word.  Ten words per mi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be sent at a speed necessary to send "PARIS" 10 tim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minute.  The code elements are calibrated at any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against "PARIS", and when text is sent at, say, 10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minute, more or fewer actual words may be sent depending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d "PARIS" will not work for random characters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verage Morse code character used to send English tex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er than the average character used to send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 This is because English does not use all th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qual numbers and because Morse code assigns the shor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to the most frequently used letters in English. 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tly used letter in English is "E", and it is assign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est code, the DIT.  A less frequently used letter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Q" is assigned a longer code, DAH DAH DI DA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andom characters, therefore, the standard word "CODE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chosen. If you analyze "CODEX", you will find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60 code elements. The effect of this difference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TS and DAHS in randomly sent characters should sound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% shorter than those in plain text at the same nominal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omly sent characters therefore should sound 20% fast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in words.  This is the reason that manufacturers of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es can boast that the actual test will seem slow after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random character tap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The "Farnsworth"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se code is usually sent with the standard relation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character spaces and the elements which make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.  In other words, the DITS, DAHS and element spac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according to the same speed standa rd.  However, Farns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vered that code learning can be accelerated if the DI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Hs and element spaces are compressed as if the code wer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at a high speed while the character spaces are expan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ain an overall lower send speed. This is call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arnsworth method", and it is endorsed by the ARRL as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to learn th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rnsworth method is supported and is use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method by Super Morse.  Two Farnsworth spee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.  The "Lo" Farnsworth speed, preset at 18 WPM,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send speeds below 20 WPM; and the "Hi" Farnsworth spe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t at 26 WPM, is used above 20 WPM. Beware, however, tha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ode tests are given in the Farnsworth format, or,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, using these speeds! Check with your testing coordinat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which method will be used, and then use tha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tudying with Super Mo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Learning the Mors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The Super Morse Teaching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ke standard Morse code teaching methods, Super Mo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begin by introducing characters. Instead Super Mo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s with sounds only -- characters are not taught or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early lessons.  The idea is to emphasize that Mors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sound language and to teach the fundamentals of code s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sound-only exercises are provided. First, the basic D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H sounds are taught. Second, Super Morse puts the basic s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ether into the four fundamental two-sound combin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after the basic sounds and sound combina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ught does Super Morse start identifying characters. 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code groups are introduced, code "steps",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s of two similarly sounding characters, are s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dually i ntroduce the characters in pairs. The idea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ach the student to distinguish similar sounding charact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ginning, such that those which do not sound so much a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fall into place by themselves.  Also the charac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ly learned in an indirect fashion in that the stud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raged to concentrate on the differences rath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 of the characters themselves. Only when the step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d are the standard code groups introdu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arn selections "DIT/DAH" through "Levels" are or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lowly build up your knowledge of the characters in 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 way.  It is recommended that the Learn subcommands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ame order as the selections are pres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Studying H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one best way to learn the Morse code.  A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ign languages (to which Morse code is similar in some way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people can learn the code faster than others. 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that one can possess in learning the c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ist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 Morse implements one method of learning the Mo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.  If you follow the lessons provided in the Learn phas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have no trouble in learning the Morse code in a few wee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mon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method provided by Super Morse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tips on learning the Morse code can be provid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 Learn the characters by sound, not by sight.  Ea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s has its own characteristic length and rhythm. 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memorize the characters using the visual dot and dash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s.  That will only slow you down and create bad habi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very hard to brea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.  Set the character speed to 13 words per minu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er (the ARRL uses 18 WPM) and the send speed at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speed you desire. (Super Morse automatically se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speed to 18 WPM). Since your ultimate goal is 13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minute , it is much better to learn the sound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t the higher speed even though they are spaced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speed. As mentioned above this is called the Farns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, and it helps to eliminate the "hump" that most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ence around 10 words per min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.  Study every day, but if you feel you are stu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making progress, take a few days off.  It's amazing how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ometimes clear your h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.  Try to copy code in you head as much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.  Obtain access to a ham receiver and try to copy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s off the air.  Some general coverage short 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rs permit reception of Morse code, but in general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harder to tune in on a Morse code sig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.  As soon as possible learn the sounds of whole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find that whole words have characteristic length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hythms that distinguish them from all other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.  Turn on the Super Morse Build/Groups function and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send in the background while you are doing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, such as reading a book or working on a co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ject.  Try to identify characters while doing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ity. This will help your brain shift to "automatic"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the code sounds become a natural "part of the wallpape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i.  Although the code test no longer requir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nstrate an ability to send Morse code, you should get a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ctice oscillator and practice your sending.  Note that Su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se can be used as a code practice oscillator using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keys on the keyboard or an external telegraph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x.  As soon as you pass the novice test, get a ri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 and operate on the novice bands.  Nothing will increa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and concentration as well as the pressure of an on-the-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.  Don't worry about being perfect--the other gu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in the same boat as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Scripted Disk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 files that may be played with the Build|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amy be scripted by inclusion of commands that contro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of Super Morse. Scripted files permit Super Morse to b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ed for special learning methods, to prepare code tape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ive t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files are "scripted" by placing a period (".")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column of any line followed by a command charac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itals and a space and text, if applicable.  With scrip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 Morse follows exactly the same line spacings as are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ipt file. Thus, if you want lines skipped before an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, place blank lines in your scrip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ing permits the following commands to be inser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The Messag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M" command line as follows causes the &lt;text&gt;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in highlight on th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M This a message to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print "* This is a message to the user"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The Paus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effect as the message command, except with a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 to press a key to continue, is provided by the "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P Ask the user to do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print "* Ask the user to do something" and in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press any key to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Set Speed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s can be programmed into the script at the ind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speed ("&lt;ss&gt;"), character speed ("&lt;cs&gt;") and word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&lt;ws&gt;") with the "S" comman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S &lt;ss&gt; &lt;cs&gt; &lt;w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Restore Speed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t speeds command automatically saves the current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before it is changed.  The former speeds can be re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Speed Lock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t speed keys can be disabled with the .L comma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enabled with the .U command.  These commands are not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Customization of Externa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internal modifications, Super Morse per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zation by changing the contents of Super Morse's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Modifiable files all have the "SM" extension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.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word processor is used, the output must be ASCII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!  Most modern word processors output not only the tex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enter in the document but also formatting informatio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displayed on the screen. This invisible form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will cause to Super Morse produce garbag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 word processor, be sure to check your user manu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how to save text in plain ASCII format 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ting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 Morse uses several files containing names, ci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ther information used in QSO generation (simulated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), and other files for words used in word-based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not satisfied with the contents of these file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change them to suit your tastes. Non-U.S. users will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change the contents of the states file to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nces in their own country or other cou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data files require that only one item be plac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starting in column 1 (not at the left margin of a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 file if the margin is shown!) and that no blank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nserted in the middle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s, antenna types, city names, and rig typ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to reflect your desires by editing the files ANTENNAS.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.SM, CITIES.SM, RIGS.SM, and JOBS.SM as described earlier i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. The maximum number and length of the entr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  Max. Entries   Max.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ENNAS.SM          50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IES.SM           200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BS.SM             100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.SM            200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S.SM             100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S.SM           100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License Classe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data file having a special forma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ES.SM file.  This file contains three lines in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. The file distributed with Super Morse defines the Un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s license classes and speed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5 No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is critical!  It must contain three lin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in column 1 (not the left margin of a wor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!). Each line begins with a speed in words per minut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 1 and 2, followed by a space, followed in column 4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license class beginning at that speed, not excee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characters in length.  If a speed is less than 10 WPM, a "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placed at the beginning.  If only two license class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n your country, repeat the second class defini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rd line as in the following generic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7 Jun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Sen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Sen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only one class of license, plac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all three lines.  If your country uses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classes of licenses, please let me know, and I will exp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ome features Super Morse permits you to use a 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text file as input.  An example in the Disk File comm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ild phase.  These files should be created with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or word processor in the ASCII output mode a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.  The lines in these files can be any length and can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y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QSO Templ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rnal template may be selected in the Generate ex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 The external template is contained in a dis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d QSOn.SM where "n" is a number from 1 to 99. 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O1.SM is provided as an example, but you may create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files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am QSO template file comprises any desired text 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 up to 20 pieces of randomly selected data.  When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 in the QSO file, insert the identifying numb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type surrounded by curved brackets ("{" and "}"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ying number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alling station      11 - countries wo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responding station   12 - ban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rst report           13 - ban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name                 14 - 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city                 15 - rig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state                16 - antenna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- age                  17 - antenna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- years a ham          18 - power (wat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- license class        19 - we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- states worked       20 - temperature (Deg. 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n example of a line in a QSO templ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name is {4}, and I live in {5},{6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 Morse randomly generates a name and substitut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{4} and a city and state and substitutes them for {5}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6}.  An example of the result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name is Joe, and I live in Northfield, 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least 10 pieces of data should be used in any exa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upport the 10 questions that are asked in the ex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Equipment and System Requirements and 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System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NFIG.SYS file should authorize at least 20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n be done with the following stat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=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 Morse supports a Microsoft mouse.  I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s, Super Morse uses two serial ports. If you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 mouse, there may be a conflict.  To fully use all Su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se features, three serial ports are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Code Speed Calib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for Super Morse to send properly-timed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ibration to each computer is required.  Calibr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ected primarily by the computer clock speed an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 Morse uses two different calibration methods, 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 and (b) loop, in order to handle various types of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s and operating systems. The method that you desir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elected from the Optio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methods require some calibration using the Options|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. The timer method needs to be "tweaked" the firs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use it to match itself to your computer, but thereaft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-calibrates to the computer clock speed each tim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s.  However, if you use the loop method, you must calib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 Morse each time you add or remove a memory 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op method must be used if your computer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ement the system clock chip in the same way as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design, if you are running under Windows as a DOS applic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f running on a PC emulator on a MacIntosh or other comput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 Morse is initially set for the clock method; but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is erratic or choppy on your computer, you should chan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op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Video Display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 Morse supports CGA (color) and MDA (monochrome)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only.  The proper display adapter can be selec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. Super Morse will operate on EGA and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s but in the CGA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Disk Cach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 Morse saves changes in the program parameter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exit the program.  If you are using a disk cache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 may be saved to the cache area in memory and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not permanently saved to disk.  If you a re hav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, you should try disabling any disk cacheing program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installed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 Floppy Disk Write Protect T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uper Morse is run from a floppy diskette, a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 tab should not be used! Super Morse must be able to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and user information to th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 Windows Cap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 Morse is written as a DOS program, but it will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Microsoft Windows under certain conditions. 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confirmed that it will operate under the 386 Extende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.e., a 386 or 486 computer is required) using the loop ti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.  You must set up a PIF file, and set the backgrou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ground ratio to 10000 to 1 and set Execution to "Exclusiv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available as Advanced options in the PIF edito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ve you time a PIF file to run Super Morse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s stated is provided on the distribution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 Speaker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olume produced by the PC speaker is very low o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's, but unfortunately there is no way to increase it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ternal amplifier. Some relief can be obtained by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aker tone since speakers (and your ears!) are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ent.  ADVICE: Get a Sound Blaster type sound card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section for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Sound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 Morse now supports the Sound Blaster ca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s. Super Morse initializes for use of the PC spea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Sound Blaster must be selected in the Options|Misc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ound card is HIGHLY RECOMMEND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lan to use the Sound Blaster card for sound outp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use a text editor, such as EDIT or EDLIN, (or a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 in ASCII output mode) to insert a lin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 specifying an "environment string".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 e in the following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BLASTER=A&lt;addr&gt; I&lt;int no&gt; D&lt;DMA channel no&gt; T&lt;SB typ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Sound Blaster 1.0 using I/O address 220, Interrupt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MA channel 1, the string would look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BLASTER=A220 I7 D1 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/O address, Interrupt number, and DMA channel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d using the TEST-SBC.EXE program provided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Blaster.  If you did not change any of the jumper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when you installed it, you can use the factory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 gs shown in the Sound Blaster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B type for Sound Blaster and compatible boards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"T" parameter is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Sound Blaster 1.5 or ear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Blaster Micro Channel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Sound Blaste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Sound Blaster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dio Spectrum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Sound Blaster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Interfacing External Equi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mary I/O for Super Morse code is via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and the PC onboard speaker.  Secondary outpu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by toggling either the DTR or RTS pin at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-232 communications port.  Input is provided via either the D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pin at the same port.  You can select whether to expect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high (+) or a low (-) voltage in the key-down condi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posite in the key-up condition. Output via DTR/RT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whenever code is being sent, but input via DSR/CT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only in the Manual key function of the Enhance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n the Operate p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/O via either COM1, COM2, COM3, or COM4 can b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Options|Ports menu selected from the main menu bar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oper interface DTR/RTS can be used to drive an external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cillator for making high quality code tapes or to ke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tt er. Likewise, DSR/CTS can be interfaced with a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, electronic keyer, or a rece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output to the speaker and COM port can b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Options menu. Code input can be selected from eithe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everal keys on the computer keyboard or the COM por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put Keying selection in the Options|Port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etailed explanation of how to use the DTR/R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R/CTS signals for the aforementioned purposes is beyo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pe of this manual and is left to your ingenuity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information is provided later in this documen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would like to receive diagrams of tested circuits de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users to take advantage of COM port I/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 external key does not work, check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The RS-232 connector pins are small and easily conf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connectors have the pin numbers beside the pins, bu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lmost impossible to read without a strong ligh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nifying glass. Remember that the connector pin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ar e a mirror image of those on the cable conn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Some computers connect the RS-232 pins differ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lt your owner's manual, or call your computer manufactur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assistance line for information on th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experimentation (i.e., random poking arou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or) may be required to find the right pins.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's Gateway 2000, for example, it is necessary to use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as signal ground instead of pin 7. This is different from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computers which used pin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The pin numbers given in this manual are for the 25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-25 connector.  If you have a 9 pin DB-9 connector, m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n names instead of numbers.  You will have to consul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er's manual for a definition of the pins for that conn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Super Morse uses two COM ports, and you should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ifferent ports are set for the Modem functio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ing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Be sure that the "External" keying source is selec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rt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Circuit Diagrams for External Conn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Using an External Hand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S-232 DSR    o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in 6) or CTS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in 5)                  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Morse Telegraph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MPUTER)                     /   ("Straight"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S-232        o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n 7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ue to variations among manufacturers, you may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ment to determine the correct p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Connecting to a Rece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one has submitted a circuit for connection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o receiver, but the following is the way it is do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+    +-----------+       +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R/CTS |           |    |           |       |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-------+ Voltage   |    | Tone to   | Audio |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ontrolled+&lt;---+ Voltage   +&lt;------+   Radio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-------+ Switch    |    | Converter |       |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ND     |           |    |           |       |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+    +-----------+       +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nections to the computer are the same a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ight key above.  The voltage-controlled-switch can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istor or relay. The tone to voltage converter can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ase locked loop, which is available in chip for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are left to the user, but circuits that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dapted can be found in the ARRL Handbook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Driving a Transmitter or Other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ircuit designed by John Swanca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6LOD, can be used to drive a keyer, code oscillator,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tter. It is described in QST Magazine, Febru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0, page 36.  A similar circuit was provided by Jo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lks, K2TQ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se connections do not work, first check the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in the Options menu.  Then check your comput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-232 information in case you computer uses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from the stand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Radio Shack TIL-113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+-+                   +-+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-232 Signal   o-----+ 1 +---+    +----------+ 6 +-o 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nd (Pin 7)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|    |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+-+   |    |          +-+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   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+    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\ /   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v    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-    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   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   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1     |     | \  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+-+   |  \ |          +-+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-232    R1      /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| \  |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n o--+--\/\/--|&lt; +--+ 2 +---+  \ |      +---+ 5 +-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|          \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|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Po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+-+-+        |     /    +-+-+   Ke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|          |   |/       |   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+-  C1           |          |  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+-               |          |  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|          +---+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|             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|             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|              |\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--+                |                \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+-+-+               _|  +-+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|   |          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       NC o-+ 3 |               +---+ 4 +-+-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          |   |                   |   | |   Tra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+-+                   +-+-+ |   m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|   |   Chas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               |              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nd               +-----------------------+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1  = 1N9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1  = 1K Ohm, 1/4 W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1  = 0.01 Microfarad, 50 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R = Data Terminal Ready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  = no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(1) Voltage on pins 4 and 5 of TIL-113 should be k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20 volts, and the current draw sh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ed 100 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The Philco ECG 3041 may be substituted for the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ck TIL-1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Using a Volume-Controlled Head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ce a 50 ohm variable resistor and a headphone j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PC speaker line as shown below.  The headphone j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reak the speaker circuit and close the head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uit when the headphone plug is ins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phone J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--------+           o  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   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       50   / &lt;--------+-------------+  /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aker     ohm  \                |       | / |  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         /                |       |/  |   Sp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|       |\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|       | \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--------+-----------------+-------+  \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Using an External Oscil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is a simple code oscillator drive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 port of a PC designed by Jeff Furman, KD6MN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N4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      |\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+-------| \+-------+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4  |       | /|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      |/         |   |  5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            +----+---+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+            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            |    4   8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           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7  +------+------+ 1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     |     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     |     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+      |     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|    6   2   3  |             1/8" ste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+----+---+---+--+             headphone j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|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|     |   |   |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++-----+-+-+   +----++------------+---- V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|       |     |    ||            +-- v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|     |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\/\/\                   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0.001 uF      680K   0.01 uF         |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film        680k   ceramic or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ilm          ohms   ceramic or film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asily fits inside the DB-25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just the 680k ohm resistor to change the pitch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er value for lower pitch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rease the value of the 0.01 uF cap. for lower 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 Morse Options|Ports 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ing Port  : &lt;your choice from what's avail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Keying: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-232 Output: 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Sense :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 Using an External Soun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ircuit was submitted by Bruce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ney, San Jose, 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K    Shield|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n 20 o--\/\/\/--+-- O + MOD IN           |      /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| |               O  +---- /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68uf  -+-  | |               U  |   &lt;   | Sp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+-  | |               T  +---- \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| |                  |      \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n 7  o----------+---+-+ GND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DER 130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