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60E                                  SCHWARZACH(JN47VK), am 03.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3.60E NEW 3.60E NEU 3.60E NEW 3.60E NEU 3.60E NEW 3.60E NEU 3.60E NEW 3.6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Freunde von OE9-MO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ich ist mir nach einer l�ngeren sch�pferischen Pause, wieder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von OE9-MORSE gelungen! Das Warten hat sich gelohnt, denn es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einige Neuerungen: (seit der Version 3.53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W - QSO's mit dem Computer sind m�glich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t am meisten Zeit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as Punkt - Strich Verh�ltniss l��t sich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puter mit Handschrift!!! Kan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unkte 2 und 3 sind mehr f�r praxisgerechtes H�ren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olche die ihre CW-Kenntnisse auffrischen bzw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s vorbereiten wo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arbeinstellungen sind wied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ie sicherlich schon jedem aufgefallen ist... um Internation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as ganze in Englisch! Aber keine Panik... die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rd dann wahrscheinlich Deutsch und Englisch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PU-Geschwindigkeitserfassung am Anfang ob Korrekturen notwend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�mtliche Einstellungen lassen sich jetzt abspeichern, auc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leinere Bug's konnten beseitigt werden - Dank an DG2M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9MORSE.PAR nicht l�schen!!! Alte Parameter werden automatisch �bern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ERSTEN MAL AUFSTARTEN UNBEDINGT DEN FAKTO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GESCHWINDIGKEIT BESTIMMEN LASSEN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Hauptmen� Punkt "D" f�r diverse Einstellungen w�hlen,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t "8" Faktor f�r Rechneranpassung! Tempo 60 mit Abst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t nacher mit dem Tempostandart "PARIS" �ber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rogramm sollten sie immer mit "X" im Hauptmen� verlass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n Parameter abgespeich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un zur Programm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Men�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1-9: die einzelnen L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Lektion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Beginn- u. Schlu�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tatuszeil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Lineare Tempo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ZIF (Zahlen In F�nfergru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AZZ (AnZahl Zahlengru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4 5'er (Gruppierung in 5'er Gru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Prim�re Zeichen und 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Ausgab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Zufallszeichen, Texte und Geben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Zufall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Auswahl von Buchstaben Zahlen und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 QSO- und Klar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 Codiert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3 Vergleichen vo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Geben vo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1 Automatische Tempo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2 Geteilt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3 Morsetaste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.4 CW - QSO mit dem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Morsezeichen auf Knopf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  :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Anzahl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Farb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Lenktion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6.0 Sonderzeich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Standar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Faktor f�r Rechn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Geschwindigkeit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unkt - Strich Verh�lt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Computerhand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Die Men�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n�steuerung erfolgt �ber die Maus oder �ber die Tastatur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ich bei der Maus nicht grad um eine uralte type handelt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jeden fall funktionieren. Bei Ben�tzung einer Maus mu� ma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w�nschten Linie stehen und die linke Maustaste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keine vorhanden ist, sind die einzelnen Zahlen die jeweil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ang stehen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einzelnen L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Lektionen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einzelnen Lektionen sind nach dem �VSV CW-Kurs erstell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fteilung l�sst sich nat�rlich auch aus dem Programm aus �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 dazu unter diverse Einstell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Begin- und Schlu�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die Lektion mit den eigentlichen Zeichen beginnt, kommt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instimmung 3 mal der Buchstabe V, danach das Anfangszeichen 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wischen die 5'er Gruppen und am Ende noch das Schlu�zeichen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n erscheint noch das errechnet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tatuszeil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tehen die aktuellen und g�ngisten Einstellugen. �nder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mittels der Funktionstasten wenn diese im Infobalken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Lineare Tempo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Alt-F1 und Alt-F2 kann man sich noch zus�tzlich etwas he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�ndert sich der Wert welcher neben dem Tempo angegeben is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ang entspricht das Tempo dem Eingestellten, aber dieses st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nun linear um den angegebenen W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Anzeige: �  Tempo 50+20 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beginn der �bung haben die Zeichen das eingestellte Tempo von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nimmt aber stetig zu bis es am Ende der �bung Tempo 70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f�r einen fliesende Temposteigerung zum n�chst h�heren Temp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ZIF (Zahlen in f�nfergruppen)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iese Funktion eingeschaltet ist (on), dann werden, falls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ch vorkommen, diese in f�nfergruppen getrennt! Das hei�t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 Zeichen in einer F�nfergruppe ein Buchstabe ist dan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n 4 Zeichen auch Buchstaben. Umgekehrt wenn das erst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F�nfergruppe eine Zahl ist, dann sind die folgenden 4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ppe auch Za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f: In OE ist dies auch bei der Pr�fung noch der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AZZ (AnZahl Zahlengruppen)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ist nur mit eingeschaltetem ZIF akt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wird diese in der Statuszeile oben ganz 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nun mit ALT-F9 m�glich die Anzahl der Zahlenf�nfergrupp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immen. z.B. wenn AZZ auf 1 steht so hei�t das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eine 5'er Gruppe Zahlen vorkommen kann. Bei 180 Ze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 60 kommen 3 5'er Gruppen Zahlen vor, in jeder Minute e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aber AZZ z.B. auf 4 steht, so hei�t das das 4 5'er Gruppen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kommen k�nnen aber nicht m�ssen! Mehr als 4 kommen auf keinen f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tandardeinstellung ist auf 12. Das ist dann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4 5'er (Grupierung in 5'er Gruppen)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er Gruppen sind OUT, wenn bei der Pr�fung auch Klar- und QSO-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ngt werden! Mit F10 l�sst sich diese Einheitsgru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alten. Nun werden Unterschiedliche Wortl�ngen mit 2-1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einem Zufallsgenerator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Option l�sst sich �berall anwenden wo der Computer Zufalls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zeugt. Sehr Praxisgerecht! Nur eigens angefertigte QSO- und Klar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bes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Prim�re Zeichen und Wertigkeit  (primar characters and stren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Zufallsgenerator kann man ein bischen manipul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Punkt "P" Prim�re Zeichen, k�nnen bevorzugte 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Anschlie�end kann man beim Punkt "W" Wertigkeit die h�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zugung eingestellt werden! Je h�her die Zahl desto eh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hrscheinlichkeit das eines dieser Zeichen vom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 wird! Es k�nnen auch negative Zahlen eingegeben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auch eine gegenteilige Wirkung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Option ist sehr n�tzlich zum �ben von Zeichen di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zen oder bei Verwechslungen. Die Wirkung ist besser als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die betroffenen Zeichen �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Ausgab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s nach einer �bung kann man den Text abgespeichern,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Wiederholen. Dazu w�hlt man mit "O" die zus�tzlich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eweils nach einer �bung)! Danach erscheint ein Fenster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�tigen Instruktionen gi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schiedene Arten von 5'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Zufallsgruppen  (random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Grundstellung sind Buchstaben auf "on" (ein) gestellt. Z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zeichen auf "off"! Das bedeutet, da� bei der Option Zufall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Buchstaben kommen. Stellt man mehrere Zeichengruppen auf "on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vom Zufallsgenerator auch mitber�cksichtigt und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Auswahl von Buchstaben Zahlen und Zeichen  (send choise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�nnen nach eigenen belieben Buchstaben, Zahlen und 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welche nachher als Zufallsfolge wied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.: Ihre Eingabe:"RK2B?V27,.D". Nun werden nur diese Zeichen als 5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, falls 5'er Gruppen gew�nscht sind, gegeben. Diese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ibt erhalten bis Sie nicht mehr mit Return best�tigen und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folge ei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9-Morse verf�gt leider nicht �ber einen eigenen Texteditor. A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mit einem beliebigen Texteditor einen Text oder 5'er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 und nachher mit OE9-Morse laden. Bitte achten Sie dar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als reiner ASCII Code abgespeichert wird und keine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 Der Text sollte nicht mehr als 15 Zeilen aufweisen, was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wird einfach abgeschnitten. Dieses Textfile sollte im g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 wie OE9-Morse stehen, ansonsten kann es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n Pfeiltasten kann man nun die Direktory eintr�ge rauf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n. Das ausgew�hlte file wird nach dr�cken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o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 QSO- und Klar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wird ein Directory mit den vorhanden Text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werden die Dateien mit den Endungen *.KLR bei Klar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*.QSO bei QSO-Texten. Diese Endungen sollte man auch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eigene QSO- oder Klartexte schrei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m�chte ich nochmal DL4FCH danken f�r seine Klar- und QSO-Tex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 Codiert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neu ist das codieren und decodieren von Texten. Nun frag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h f�r was den das gut sein sollte. Nachdem mir jemand die Ide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, habe ich diese gleich eingebaut. Vorausgesetzt bei einem Kur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einen PC und dieses Programm, heutzutage leich m�glich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ursleiter einen Text schreiben und mit diesem PRG codier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erten Text den "Sch�lern" geben. Im normalen Modus kann ma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einlesen. Nun mu� man den Text encodieren und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Unterschied zum Normalmodus ist nun das man den Text nicht si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er "Lehrer" das Tempo vorher einstellen kann!! Also man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Hausaufgabe nicht gut schummeln, das einzige was n�tzt ist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mals anzuh�ren. Das hei�t also lernen, lernen lern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eignet sich auch bestens f�r einen Fernk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 Vergleichen vo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�nnen hier nun codierte Texte die jemand codiert hat mit dem ein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nis verglichen werden. Dazu mu� man jedoch den geh�rte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ile tippen. Es ist darauf zu achten da� die Form ei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ergessen eines Leerraumes kann es schon zu unz�hligen Fehler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n Wirklichkeit keine sind. Leider hatte ich auch keine Zei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100% zu testen. Also falls hier einige Fehler auf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, bitte mir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 wird man aufgefordert den codierten Text anzugeben, dana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�sung. Wie zuvor m�ssen diese files im gleichen Verzeichnis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9-Morse ist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werden dann die Anzahl der Feh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4 Geben von Zeichen      (send with a key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ameter k�nnen direkt eingegeben werden! Die angaben 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ku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das Anfangszeichen KA (-.-.-) gibt, wird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und die Zeitnehmung beginnt! Au�erdem ert�nt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ton als Kontrolle, damit man nicht immer wied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chirm schauen mu�, ob man versehentlich ein falsch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 hat, welches den Computer veranlasst nicht mit der Zeit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Endzeichen AR (.-.-.) wird die Zeitnehmung wieder gest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ebenfalls ein kurzer Doppelton 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wird eine Auswertung ausgegeben! (Zeit, Zeichen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 und Gebefeh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t von der Zeitnehmung wird bei der gesammten Lernze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� dazugerech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1 Automatische Tempo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 Option auf "on" (ein) gestellt, so reagier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Geben von Zeichen auf Tempo�nderungen und versucht die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igieren. Nach 3-4 Zeichen sollte sich dieses eingepende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Zeichen wieder korrekt 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s nicht erw�nscht ist oder fals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fert, m�glich bei schlechter, zu schneller oder zu langs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weise, kann diese Option nat�rlich ausgeschal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ameter bleiben fix. Um sich eine gleichm�ssige Geb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w�hnen sollte diese funtion ausgeschaltet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ns eignet sich diese Funktion f�r Einsteiger welche mit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den Parameter noch nicht kla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2 Geteilt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llem f�r Anf�nger oder wenn man zu viele "*" bekomm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gedacht! Auf der einen Seite sieht man den Punkt-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en man gegeben hat und auf der Anderen Seite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. Ein "*" wird gegeben wenn der Computer ein 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ziffern kann. Das kann es geben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Zwei Zeichen werden zusamm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ursache: Abstand bis zum N�chsten Zeichen ist zu gro�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man hat keine korrekte Pause zwischen den Zeichen ge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ufiger ist das zweiter der F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Auf richtige Pausen achten! Ein h�heres Tempo errei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urch hastiges geben, sondern nur mit �B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 Punkt-Strich code befindet sich ei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ursache: Der Punkt oder der Strich wurde zu kurz oder zu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, je nach Einstell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Vieleicht durch l�ngs�meres aber genaueres GE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ur �bung macht den Me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3 Morsetasten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mehrere M�glichkeiten: COM 1/2, serieller Port, bei eine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gem Stecker mu� man Pin 4 und 6 anschlie�en, daher bei eine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gem Pin 20 und 6. LPT 1/2, also einem Parallel Port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poligem Stecker mu� man Pin 10 und 25 anschlie�en! Au�erdem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ein eindeutiges Signal bekommt (nur bei LPT), mu� man auch no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er einschalten! In meinem Fall nahm ich einfach das Druckerk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tete die Taste an Pin 10 und 25 an. Siehe da es funktion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4 CW-QSO mit dem Computer (QSO with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 Option auf ON steht, antwortet der Comput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Geschwindigkeit. Bitte am Anfang einen CQ-ruf r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Q CQ CQ CQ de &lt;CALL&gt;". Danacht gibt der Computer antwort ob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ufzeichen verstanden ha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omputer beantwortet euere Fragen die ihr ihm stellt bzw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h die selben infos retour die ihr ihm gibt, wie 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, QSL OK, ANT, RXTX, WX, 7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offe es klappt alles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Morsezeichen auf Knopfdruck  (send 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Morsezeich auf Knopfdruck ausgegeben. Abbruch i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scape Taster oder mit der Eingabetaste Tast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ver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Tempo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Tempo l�sst sich �ber die Tastatur einfach eingeben. Di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ung wurde hier weggelassen, weil es zu kleinen problemen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as Plus Minus �ber die Tasten hat sich nicht �berall bew�h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gibt es nun die M�glichkeit das Tempo h�ndisch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s ist es auch m�glich das Tempo �ber die Funktionstasten F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vor und w�hrend des Nehmen von Zeich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Alt-F1 und Alt-F2 kann man sich noch zus�tzlich etwas he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�ndert sich der Wert welcher neben dem Tempo angegeben is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 entspricht das Tempo dem Eingestellten, aber dieses st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nun linear um den angegebenen W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Anzeige: �  Tempo 50+20 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ginn der �bung haben die Zeichen das eingestellte Tempo von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nimmt aber stetig zu bis es am Ende der �bung Tempo 70 er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f�r einen fliesende Temposteigerung zum n�chst h�heren Temp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Pause versteht man nicht die Mittagspause, sondern die Pau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den einzelen Buchstaben sind. Der Normalwert ist 3 Pun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ch einen Abstand von Zeichen zu Zeichen in der l�nge von 3 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sonders am Anfang n�tzlich f�r Einsteiger, da man doch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ichtigen Geschwindigkeit h�ren kann (Tempo 60-70), abe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gen�gend Zeit zum schreiben bzw. zum Nachdenken ha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steigerung sollte zuerst dieser Wert langsam auf 3 runterrut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Anzahl der Zeichen (No. of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meint man wieviel Zeichen in einem Durchga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diesen Wert durch 5 dividiert, erh�lt man die Anzahl der 5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en die gegeben werden bis zu Schlu�zeichen. Dieser Wert sollt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180 stehen, denn bei der Pr�fung kann man auch nicht ab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Tonh�he (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ann nach eigenem Geschmack eingestellt werden. Wenn ma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eiden kann, w�rde ich sagen sollte man diesen Wert so auf 8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 �ndern wie in 4.1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Farb�nderungen (color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hnen die vorgegebenen Farben nicht gefallen, k�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weiteres �ndern. W�hlen Sie zuerst was Sie �ndern m�cht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Balken oder die Arbeitsfl�che, und dann einfach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n nach den Zahlen, welche �ber oder neben den Farben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. Oder noch einfacher �ber die Maus. Aber dies ka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n Eigenheiten der Maus f�hren, welche ich noch nicht 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nte. Daher ist es ratsam die Farben �ber die Tastatu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kleine Bug sollte bis zur n�chsten Versio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Lenktionenaufteilung (lesso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Ihnen die Vorgegebene Lektionenaufteilung nicht passt oder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ne eine andere m�chten ist es hier m�glich! Einfach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ktion w�hlen und �ndern. Max. 6 Buchstaben pro 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0 Sonderzeichenauswahl  (Punc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3.53 ist es nun m�glich die Vielzahl der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ein gew�nschtes ma� zu reduzieren, damit nur die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zeichen die bei der Pr�fung ben�tigt werden abge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zieht sich nur auf die Zufallsgruppen von Punkt 0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uptmen�, Nummer 1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Lektionen und beim Geben hat diese Auswahl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Standardeinstellung  (standar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mit dem Laden der Parameter nicht ganz klapp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mit dieser Option die Standardparameter la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Faktor f�r Rechneranpassung  (CPU-spe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rechnung mu� nur einmal durchgef�hrt werden. Der Tim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soll sich angeblich nicht auf jedem Rechn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. So habe ich mich gezwungen gesehen selbst ein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torberechnung einzubauen. Automatisch darum, weil es sehr schwier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richtige Tempo zu finden. Der errechnete Faktor ist sehr genau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kaum noch eine eigene Nachstellung ben�tigen. Diesen habe 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Versuchen auf ein Bestes errechnet. Einen genau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s nie geben, denn die Zeichen werden ja mit einem Zufalls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. 10 E's werden einfach schneller gegeben als 10 0'en. Ab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gt der Faktor ist ein nach vielen Versuchen errech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wert. Also wenn das errechnete Tempo nich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Tempo �bereinstimmt, dann nicht gleich den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!!!!!!!!  Wenn eine andere Pause als 3 pt eingeste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Werte sowieso nie �bereinstimmen, bzw. k�nnen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e auf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Geschwindigkeitstest  (CPU spe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m Test wird das Wort Paris 12 mal gegeben. Wenn dies gena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Minute m�glich ist, dann haben Sie Tempo 60. Dies dien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ung der automatischen Faktoreinstellung. Aber im Norma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t es keine Nachjustieru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Punkt - Strich Verh�ltniss (dit to dash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Normalfall betr�gt das Verh�ltniss genau 1:3. Der 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nau 3 mal l�nger als der Punkt. Nur in der Praxis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h meistens ein bischen k�rzer. Wenn man das nich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schnell ins Schleudern kommen. Deshalb l��t sich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Verh�ltniss Prozentuell ver�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Computerhandschrift (bad ke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QSO Partner nicht mit dem Comuter gibt, h�rt man vo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ine andere Gebeweise, die sogenannte Handschrift. Damit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mal daran gew�hnen kann, gibt es nun di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as m��te eigentlich f�r's erste reichen. Allf�llige Fragen, Anreg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svorschl�ge und dergleichen, bitte mir zukommen lass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leider noch nicht gedankenles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fehler im Prgramm sind, kann ich nur sagen: Es gibt zwei Metho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freie Programme zu scheiben. Aber nur die dritte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vierende Fehler sind von mir nicht reproduzierbar. Si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von jedem bemerkt, der ausser mir mein Programm star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der Computer wird sowieso nur das tun was ich ihm programmiert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nicht das, was ich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u�erdem treten Fehler erst dann auf, wenn das Gesammt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Kontrolle durchlauf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als trost m�chte ich noch sagen: jedes Programm, das fehlerfrei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ver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w�nsche euch noch viel Spas mit dem OE9-Morse und lernt flei�i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y, 73 Kurt aus Schwarzach (JN47VK); OE9KGJ @ OE9X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