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MOS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MOSH vers. 3.2, May 19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In QBX Basic Compil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M6KFY PETER HU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**  Packet Mail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M6KFY @ SK6YW.O.SW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**  Snail Mail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Box 5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426 05 VSTRA FRLUNDA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nks for the timer routine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 Esko Lehtinen, ELogik Company in Gothenburg,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nks for revising the English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** G0OIK Peter King in Flamstead, Great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me was written to control the rig when sending CW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Peter/G0OIK. With this program your concentr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wards producing a good chat, while the machine tak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ke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made to be as short and simple as possible, and wa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DOS. It is possible to use a very simple PC, but a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kes life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commended to be run from any integrated environmen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Windows 95 or OS2. Only with DOS it gives the very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of the Morse code that it was constructed for. It is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very fast CW with this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C and a tape recorder it is possible to make your own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tape. You can also practice the code with any text writ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or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nding or receiving with your rig, you simply wri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You can always (and as well as that) go over to the C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like. What you write on the keyboard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-file, which you can save or not at the end of your ses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nice CW programmes written. This is an attemp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one for all those who want a simple but efficiant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the gap between the most basic and the more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 programme (MOSH.EXE) will automatically read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SH.CFG) during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ing changes in MOSH.CFG with a text editor (lik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DOS 5.0 and higher) you are able to make your own M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1 - 12 will show what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fine your own characters (like national characters, KN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2 of the more seldom used keys (like {, (, ], [ etc.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med to your own "Morse"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et the CW-parameters to your own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length of Dits, Dahs and delays can be programmed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r Morse code personally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default speed setting is done by MOSH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ed can then be adjusted up/down with the Left/Right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be set to "normal" by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some PC:s older than the 286, the speed will no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rrectly reported on the screen. A calibration can the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a calibration of speed, adjust to a reading of 15 wpm (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er minute). Then run the file PARIS. To do this, hold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T key and type "F". You will then be presented with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. Enter the file name "PARIS". The word "PARIS" will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CW to your loudspeaker 10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10 "PARIS" should take exactly 44 seconds. With som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C:s, the wpm reading may prove to be a little slower speed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5 real wpm. If this is the case you may chose a higher wpm 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make a note of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loudspeaker sound frequency is determined by the MOS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but it can also be changed when running the program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/Down arrows will increase/decrease the frequency in step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00 Hz for each touch. If the frequency is too high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udspeaker, you will not be able to hear it, but the ri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 be cont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gUp and PgDn give 20 kHz resp. 2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End on your keyboard, the frequency is brough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rmal (default) valu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loudspeaker is stopped/started with the Del key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lent mode the rig is not affected by typing on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t the "silent text" will be stored in the log-file (if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is a way to use the computer as a typewriter,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ception of CW or before a session, to make personal no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equency, QRM leve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fine short standard texts to be sent using the shift/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s from within the MOSH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p to 12 different messages ("quickies") can be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may define the texts as you like. Max. length i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acters. Here some propos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ift/F1  : Own call-sig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ift/F2  : A commonly used counter-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ift/F3  : A short call to the commonly used counter-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ift/F7  : CQ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ift/F10 : Over-and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"computer signs" that can be used when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se short standard texts. Their use will add a time of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dication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holding down the right hand ALT on the keyboard and typing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numerical keypad you will produce a funny "Y" sign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d at the end of the text, this will produce the K (Over-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answer) code in CW, and also leave a time mark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ALT and 158 gives something like "Pt", producing a KN (O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station to reply only) again with a time mar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T/159 gives a "", and is used to produce a time mark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will not give any audib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efine the directory name for texts to be sent from, flop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rd disk. The directory for these texts should be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SH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s of up to 10 Kb of text can be sent in any speed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T/F is used to send a text from floppy or hard disk, a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plained in 3.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xts you want to send can be written using the normal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unction under DOS and be stored under any legal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want to stop the text sending, press Esc to qui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Define directory names for the log file and files to s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may have a log-file generated after using MOSH. The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placed in a directory you may choose in MOSH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The choice of COM-port is the last parameter in MOSH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good to have a COM-port dedicated only to MOSH,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ssible to combine the controlling of MOSH and oth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the sam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Also some other details are controlled by MOSH.CFG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lours of the written text on the screen, messag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try to run MOSH32.EXE without the MOSH.CFG it i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t some useful functions will not be present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wo files must be kept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Other options in the programme are some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ackSpace key produces a series of Dits (short signs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rites "Rub" on the screen and a text "RubOut" in the log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keyboard buffer can be deleted (made empty) by Ctrl/Pa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rub out what is yet not sent. The Ctrl/Pa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metimes very valuable to use for deleting mistakes. Pleas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emember it and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trl/K key writes a "K" on the screen and in the log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makes the "K" Morse code. It also gives a time-mar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g-file for the next time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trl/O (not the figure!) writes a "Kn" on the screen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log-file, makes the "KN" code plus a time-mark in the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trl/T gives a time-mark in the log-file next time a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trl/U writes "Ok!" on the screen and in the log-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the Understood code (...-.). Also the exclamation mark "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be used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trl/R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t/L locks the key ON (for aerial tuning purpose). Another Alt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or any character key) will unlo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To send small texts in Beac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Alt/B key starts/stops the beacon function, where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wn beacon text and beacon delay. Max. length is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tandard texts can be used as bea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e word of warning: This function may be illegally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ck a beacon permission and use it for on air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To stop th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me can always be stopped using ALT/X (also Esc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the programme is always available with the F1 key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H). The Help Menu can always be consulted during the ru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. There is no need to "escape" from help, just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ing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of interfacing the computer to the 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loudspeaker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simple tap of the PC:s loudspeaker and to have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into a conducting path will probably work well.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ocoupler (OC) is excellent for a job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C is a light emitting diode (LED) and a photo transistor, ho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case, looking like an IC, often having 6 le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D part (legs  1 - 2) is connected to the computer's loudspe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150 Ohm resistor. A 33 nF capacitor is connected across the 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s of the OC. The TL 111 and 4N25 OC:s were 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istor part of the OC (legs 4-5 are used, the emi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or terminals) is connected to the rigs' key connections i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 that the key current will flow through the transistor of the 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ED is lit by the loudspeaker current. A 1 nF capac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key terminals is used to reduce any leaking R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rangement has worked well with an old XT and a 486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ck, together with a Yaesu FT101ZD and an ICOM IC7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ith some PC:s and some rigs there can be probl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ing of sound is not standardized within the PC concep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signal is too low, or if a polarizing voltage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s to the loudspeaker, an extra transistor before the OC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eded. I have recently tried a Victor 286 which demanded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be found with some older rigs that a transistor may b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ig and the OC. Connect the OC leg 4 to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and the OC leg 5 to the collector (Darlington connec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connectors are then wired to the emitter and collec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(only one polarity work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COM port meth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to interface the PC to the rig is to us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ports (sometimes called RS-232, or serial ports). They are 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in or 9 pin connectors at the rear of the PC, used for m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. As it is good advice to electrically separate the PC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 I have been using an opto coupler to let the PC control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 found in the COM-port is a connection used for 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in 2 in the 25-p or pin 3 in the 9-p D-sub. Ground (GN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7 in the 25-p or pin 5 in the 9-p D-sub. TxD is at about -12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with no tone present. When a CW tone is produced by MOSH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 will go to a positive potential of +12 V on most PC:s.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:s (particularly lap-tops) the potentials are lower (mostly +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V), but this should not change th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xD to the OC LED anode (pin 1) via a diode and a 2.2 koh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or. Connect the OC LED cathode (pin 2) to GND of the COM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a flow of about 5 mA from TxD to GND through the 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W tone comes. This will make the OC transistor con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y rigs this conductance is enough to produce a sufficien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o switch the rig into transmi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 second transistor can be tried, making a Darlington 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OC transistor. If also this fails, the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key terminals is not sufficient to supply the transis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3 V external voltage in series with a 1 kohm resisto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pacitor of 0.1 uF is likely to be placed over the LED leg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, and one of 1 nF over the transistor's legs to the rig'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methods have all been tried, and have solved al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 have been faced to up ti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observed that the the interface used for HamComm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5YEC) can use the same RS-232 port as MOSH. It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use any of the two programmes to control the CW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with the same opto-coupler CW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CONTRO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Up/Down       -Raise/Lower audio freq' from the PCs loud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     -Highest setting, 20 KHz, gives quiet s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     -Lowest  setting, 20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-Default setting of audio fre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Left/Right    -Increase/Decrease speed of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-Default setting of CW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-Toggles between TX/RX. (In TX what is typ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nt, in RX what is typed is not sent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ecorded in the Log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 -Sends error character and writes "Rub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K                Sends "K" (-.-) &amp; makes time mark i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O               -Sends "KN" (-.--.) &amp; makes time mark i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T               -Makes a time mark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R               -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U  !            -Sends "Understood" (...-.) &amp; writes "OK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/Pause           -Clears the buffer and so stops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1             -Sends pre-defined texts (like a CQ-call 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you may ha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B                -Starts/Stops beac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F                -To send pre-written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H                -Show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/X                -Ex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-Shows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-Stops the sending of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Also exits the program when no tex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being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me is FREEWARE. It allows you to use it as much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, as long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errors, please tell me abou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have got any bright idea about changes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drop a few lines to me about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de SM6KFY / Pe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