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tkent 1750Hz nen tunnistamiseksi. Astus sdetn 1k trimme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 for 1750Hz detection. Right setting is aligned with 1k trim.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1n4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            0.68yF                        5.1k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10k---++---ll---l                        l     l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        l                        l     l-&gt;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       l GND--0.68yF--1:::::::5 +        l   0.1yF styr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        l GND--6.8yF---2  NE   6----------+----ll--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 l--------------3  567  7--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:::::::8------------+--------------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V            reg                 l                    2.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+----78L05----------------+-----------------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yF    l                 +10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GND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                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itynt COM porttiin tarvitsee listransistor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o COM port will need an additional transis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5V   PNP (BC557 or eq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             b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10k------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pin 5 o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------------------- pin 2 of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