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62891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85730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