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62423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01701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87787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5326226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