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79837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60131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19644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45288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09813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86546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42475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72326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55718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67187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42110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02450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44554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31275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20861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82881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01533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47813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90743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33291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71521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27924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40612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76217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24920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80604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20152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79043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32296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72322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94876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60928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53486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16442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63990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31621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16179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84210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33935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