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67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410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89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24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392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94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498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838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22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94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02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5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69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41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