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412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892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850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619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364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41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223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22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58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9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46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219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4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207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734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925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1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