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0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8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65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4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124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61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485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16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555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35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8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11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57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